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627124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02  жовтня </w:t>
      </w:r>
      <w:r>
        <w:rPr>
          <w:sz w:val="24"/>
          <w:szCs w:val="24"/>
        </w:rPr>
        <w:t xml:space="preserve"> 2015 р.                                  м. Біла Церква                                    № </w:t>
      </w:r>
      <w:r>
        <w:rPr>
          <w:sz w:val="24"/>
          <w:szCs w:val="24"/>
          <w:lang w:val="uk-UA"/>
        </w:rPr>
        <w:t>180 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изначення стипендії міськ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и кращим спортсмена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ортивних установ м. Біла Церква </w:t>
      </w:r>
    </w:p>
    <w:p>
      <w:pPr>
        <w:pStyle w:val="Normal"/>
        <w:rPr/>
      </w:pPr>
      <w:r>
        <w:rPr>
          <w:sz w:val="24"/>
          <w:szCs w:val="24"/>
          <w:lang w:val="uk-UA"/>
        </w:rPr>
        <w:t>та їх тренерам на четвертий квартал 2015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/>
      </w:pPr>
      <w:r>
        <w:rPr>
          <w:sz w:val="24"/>
          <w:szCs w:val="24"/>
          <w:lang w:val="uk-UA"/>
        </w:rPr>
        <w:t>Розглянувши  подання  відділу  з  питань  фізичної  культури та  спорту  від  29 вересня 2015 року  № 05-06/272, на підставі протоколу засідання комісії з розгляду питань щодо призначення стипендії міського голови кращим спортсменам  спортивних установ м. Біла Церква та їх тренерам від 29 вересня 2015 року вересня № 3, на виконання рішення Білоцерківської міської ради від 24 листопада 2011 року  № 390-1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 </w:t>
      </w:r>
      <w:r>
        <w:rPr>
          <w:lang w:val="uk-UA"/>
        </w:rPr>
        <w:t>«</w:t>
      </w:r>
      <w:r>
        <w:rPr>
          <w:sz w:val="24"/>
          <w:szCs w:val="24"/>
          <w:lang w:val="uk-UA"/>
        </w:rPr>
        <w:t xml:space="preserve">Про затвердження Програми розвитку фізичної культури та спорту в м. Біла Церква на 2012-2016 роки </w:t>
      </w:r>
      <w:r>
        <w:rPr>
          <w:lang w:val="uk-UA"/>
        </w:rPr>
        <w:t>«</w:t>
      </w:r>
      <w:r>
        <w:rPr>
          <w:sz w:val="24"/>
          <w:szCs w:val="24"/>
          <w:lang w:val="uk-UA"/>
        </w:rPr>
        <w:t>Сьогодні зі спортом – завтра з майбутнім</w:t>
      </w:r>
      <w:r>
        <w:rPr>
          <w:lang w:val="uk-UA"/>
        </w:rPr>
        <w:t>»</w:t>
      </w:r>
      <w:r>
        <w:rPr>
          <w:sz w:val="24"/>
          <w:szCs w:val="24"/>
          <w:lang w:val="uk-UA"/>
        </w:rPr>
        <w:t xml:space="preserve">, рішення  виконавчого комітету Білоцерківської міської ради від 13 лютого 2007 року № 50 </w:t>
      </w:r>
      <w:r>
        <w:rPr>
          <w:lang w:val="uk-UA"/>
        </w:rPr>
        <w:t>«</w:t>
      </w:r>
      <w:r>
        <w:rPr>
          <w:sz w:val="24"/>
          <w:szCs w:val="24"/>
          <w:lang w:val="uk-UA"/>
        </w:rPr>
        <w:t>Про стипендію міського голови кращим спортсменам спортивних установ м. Біла Церква та їх тренерам</w:t>
      </w:r>
      <w:r>
        <w:rPr>
          <w:lang w:val="uk-UA"/>
        </w:rPr>
        <w:t>»</w:t>
      </w:r>
      <w:r>
        <w:rPr>
          <w:sz w:val="24"/>
          <w:szCs w:val="24"/>
          <w:lang w:val="uk-UA"/>
        </w:rPr>
        <w:t xml:space="preserve">, відповідно до Закону України </w:t>
      </w:r>
      <w:r>
        <w:rPr>
          <w:lang w:val="uk-UA"/>
        </w:rPr>
        <w:t>«</w:t>
      </w:r>
      <w:r>
        <w:rPr>
          <w:sz w:val="24"/>
          <w:szCs w:val="24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/>
      </w:pPr>
      <w:r>
        <w:rPr>
          <w:sz w:val="24"/>
          <w:szCs w:val="24"/>
          <w:lang w:val="uk-UA"/>
        </w:rPr>
        <w:t>1. Призначити стипендію міського голови  кращим спортсменам  спортивних установ м. Біла Церква та їх тренерам на четвертий квартал 2015 р. згідно додатку.</w:t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 даного розпорядження покласти на заступника міського голови Антонюка М.А.</w:t>
      </w:r>
    </w:p>
    <w:p>
      <w:pPr>
        <w:pStyle w:val="Normal"/>
        <w:ind w:right="-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/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міського голови</w:t>
      </w:r>
    </w:p>
    <w:p>
      <w:pPr>
        <w:pStyle w:val="Normal"/>
        <w:ind w:right="-4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від 02 жовтня 2015 р. № 180 Р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ртсменів та їх тренерів для призначення стипендії міського голов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щим спортсменам спортивних установ м.Біла Церква та їх тренерам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четвертий квартал 2015 ро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. Барановськ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Роман Вікторович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ндидат в майстри спорту з велосипедного спорту,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изер чемпіонату України з омніуму на треку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. Бихн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Аліна Олег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ндидат в майстри спорту з художньої гімнастик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часник чемпіонату України з художньої гімнастик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3. Блон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Юрій Пет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ризера чемпіонату України з легкої атлетики сере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юнаків та дівчат Гаюка Віталія Олександровича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4. Войцещу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Роман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реможець командного чемпіонату України з легко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тлетики серед юнаків та дівчат2000 р.н та молодших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. Веремійчу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лена Мефод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ризера командного чемпіонату України з легко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тлетики серед юнаків та дівчат2000 р.н та молодши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оляка Ігоря Ігорович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 Гавр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Ларис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кандидата в майстри спорту з художньої гімнастик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часника чемпіонату України з художньої гімнасти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ихно Аліни Олегівн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Гаю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талій Олександ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зер чемпіонату України з легкої атлетики серед юна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а дівчат 1998 р.н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. Зайце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олодимир Олександ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тренер переможця чемпіонату України з легкої атлетики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еред юнаків та дівчат 1998 р.н. Стогнія Едуар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Юрійович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. Іщ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ригор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кандидата в майстри спорту з велосипедного спорту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изер чемпіонату України з омніуму на тре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арановського Романа Вікторович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.Качан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Максим Іг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кандидата в майстри спорту з велосипедного спорту,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изера чемпіонату України з велоспорту на треку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Фаращук Сніжани Вікторівни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4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Кушні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Сергій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тренер призера чемпіонату України з легкої атлетики серед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юнаків та дівчат 1998 р.н. Литвиненко Анастасії Павлівн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904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. Линни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Яна Олександ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ндидат в майстри спорту з велосипедного спорту,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ереможець чемпіонату України командної гонки на шос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Литвин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настасія Пав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ндидат в майстри спорту з легкої атлетик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ризер чемпіонату України з легкої атлетики серед юна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а дівчат 1998 р.н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 Пензарє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Руслан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ереможця командного чемпіонату України з легко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тлетики серед юнаків та дівчат2000 р.н та молодши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ойцещука Романа Володимирович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15. Поля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Ігор Іг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зер командного чемпіонату України з легко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тлетики серед юнаків та дівчат2000 р.н та молодших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. Стогні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Едуард Юр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реможець чемпіонату України з легкої атлетики сере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юнаків та дівчат1998 р.н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. Тесле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Артем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кандидата в майстри спорту з велосипедного спорту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ереможця чемпіонату України командної гонки на шос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инник Яни Олександрівн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. Фаращу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Сніж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ндидат в майстри спорту з велосипедного спорту,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изер чемпіонату України з велоспорту на тре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 Чмиру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Сергій Дмит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кандидата в майстри спорту з велосипедного спорту,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изера чемпіонату України командної гонки на треку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Шевченко Софії Павлівни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. Шевч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Софія Пав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ндидат в майстри спорту з велосипедного спорту,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изер чемпіонату України командної гонки на тре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      </w:t>
        <w:tab/>
        <w:tab/>
        <w:tab/>
        <w:tab/>
        <w:tab/>
        <w:tab/>
        <w:tab/>
        <w:t xml:space="preserve">Н.І.Дуд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2240" w:h="15840"/>
      <w:pgMar w:left="1701" w:right="126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41:00Z</dcterms:created>
  <dc:creator>Наташа</dc:creator>
  <dc:description/>
  <cp:keywords/>
  <dc:language>en-US</dc:language>
  <cp:lastModifiedBy>Lubov</cp:lastModifiedBy>
  <cp:lastPrinted>2015-10-05T14:39:00Z</cp:lastPrinted>
  <dcterms:modified xsi:type="dcterms:W3CDTF">2015-12-02T14:10:00Z</dcterms:modified>
  <cp:revision>3</cp:revision>
  <dc:subject/>
  <dc:title>Про призначення стипендії міського</dc:title>
</cp:coreProperties>
</file>