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3633657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pPr>
      <w:r>
        <w:rPr/>
        <w:t>19  жовтня  2015 р.                                  м. Біла Церква                                    № 194 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подання відділу охорони навколишнього природного середовища міської ради від 16 жовтня 2015 року № 101, відповідно  до  Закону України «Про місцеве самоврядування в Україні»,  п.3,  п.9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3.4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pPr>
      <w:r>
        <w:rPr>
          <w:sz w:val="28"/>
          <w:szCs w:val="28"/>
        </w:rPr>
        <w:t xml:space="preserve">             </w:t>
      </w:r>
      <w:r>
        <w:rPr>
          <w:sz w:val="28"/>
          <w:szCs w:val="28"/>
        </w:rPr>
        <w:t>начальнику відділу бухгалтерії  – головному бухгалтеру виконавчого комітету Білоцерківської міської ради (Копаниця В.Г.) перерахувати із міського фонду охорони навколишнього природного середовища 2572 (дві тисячі п’ятсот сімдесят дві) гривні 00 коп. фізичній особі підприємцю Штуль Б.Л. на р/р 26001042724900 АТ «Укрсиббанк» м. Харків  МФО 351005, код ЄДРПОУ 1797014856 за надані послуги по  ліквідації несанкціонованих сміттєзвалищ з території прибережної смуги  р. Рось в межах 1-го пров. Раскової та вул. Робоча</w:t>
      </w:r>
      <w:r>
        <w:rPr>
          <w:bCs/>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t>Міський голова                                                        В.П.Савч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13:00Z</dcterms:created>
  <dc:creator>Наташа</dc:creator>
  <dc:description/>
  <cp:keywords/>
  <dc:language>en-US</dc:language>
  <cp:lastModifiedBy>Lubov</cp:lastModifiedBy>
  <cp:lastPrinted>2015-10-20T14:51:00Z</cp:lastPrinted>
  <dcterms:modified xsi:type="dcterms:W3CDTF">2015-12-02T14:11:00Z</dcterms:modified>
  <cp:revision>3</cp:revision>
  <dc:subject/>
  <dc:title>Про виділення коштів із</dc:title>
</cp:coreProperties>
</file>