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80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80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80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rPr>
          <w:lang w:val="uk-UA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uk-UA"/>
        </w:rPr>
        <w:t xml:space="preserve">25 грудня 2015р.                           </w:t>
      </w:r>
      <w:r>
        <w:rPr>
          <w:color w:val="000000"/>
          <w:spacing w:val="-1"/>
        </w:rPr>
        <w:t xml:space="preserve">   </w:t>
      </w:r>
      <w:r>
        <w:rPr>
          <w:color w:val="000000"/>
          <w:spacing w:val="-1"/>
          <w:lang w:val="uk-UA"/>
        </w:rPr>
        <w:t xml:space="preserve">        </w:t>
      </w:r>
      <w:r>
        <w:rPr>
          <w:color w:val="000000"/>
          <w:spacing w:val="-1"/>
        </w:rPr>
        <w:t xml:space="preserve">   м.Біла Церква                              № </w:t>
      </w:r>
      <w:r>
        <w:rPr>
          <w:color w:val="000000"/>
          <w:spacing w:val="-1"/>
          <w:lang w:val="uk-UA"/>
        </w:rPr>
        <w:t xml:space="preserve"> 232-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склад комісії по проведенню конкурсу </w:t>
      </w:r>
    </w:p>
    <w:p>
      <w:pPr>
        <w:pStyle w:val="Normal"/>
        <w:rPr>
          <w:lang w:val="uk-UA"/>
        </w:rPr>
      </w:pPr>
      <w:r>
        <w:rPr>
          <w:lang w:val="uk-UA"/>
        </w:rPr>
        <w:t>на заміщення вакантних посад посадових осіб</w:t>
      </w:r>
    </w:p>
    <w:p>
      <w:pPr>
        <w:pStyle w:val="Normal"/>
        <w:rPr/>
      </w:pPr>
      <w:r>
        <w:rPr>
          <w:lang w:val="uk-UA"/>
        </w:rPr>
        <w:t>місцевого самоврядування у відділах, управліннях</w:t>
      </w:r>
    </w:p>
    <w:p>
      <w:pPr>
        <w:pStyle w:val="Normal"/>
        <w:rPr/>
      </w:pPr>
      <w:r>
        <w:rPr>
          <w:lang w:val="uk-UA"/>
        </w:rPr>
        <w:t>і службах Білоцерківської міської ради та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</w:t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.10 Закону України «Про службу в органах місцевого самоврядування», розпорядження міського голови № 231 К  від  25 грудня 2015 року:</w:t>
      </w:r>
    </w:p>
    <w:p>
      <w:pPr>
        <w:pStyle w:val="Normal"/>
        <w:jc w:val="both"/>
        <w:rPr/>
      </w:pPr>
      <w:r>
        <w:rPr>
          <w:lang w:val="uk-UA"/>
        </w:rPr>
        <w:tab/>
        <w:t>1.Затвердити комісію по проведенню конкурсу на заміщення вакантних посад посадових осіб місцевого самоврядування у відділах, управліннях і службах Білоцерківської міської ради та виконавчого комітету  у такому склад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4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720"/>
      </w:tblGrid>
      <w:tr>
        <w:trPr/>
        <w:tc>
          <w:tcPr>
            <w:tcW w:w="31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онкурсної комісії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Яровий Віктор Петрович – заступник міського голови;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голови комісії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Смуток Борис Михайлович – секретар міської ради;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комісії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Загородня Галина Іванівна  – начальник відділу кадрової роботи та з питань служби в органах місцевого самоврядування міської ради.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40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комісії: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п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Олександрівна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управління економіки міської ради;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сь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 Миколаївна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ступник начальника відділу з питань фізичної культури та спорту міської ради;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ап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ір Федорович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з питань взаємодії з правоохоронними органами та  оборонної  роботи міської ради;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в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гій Сергійович 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ний спеціаліст юридичного відділу виконавчого комітету міської ради;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.Визнати таким, що втратило чинність розпорядження міського голови від 20 травня 2015 року №87-К «Про склад комісії по проведенню конкурсу на заміщення вакантних посад посадових осіб місцевого самоврядування у відділах, управліннях і службах міської ради та виконавчого комітету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                                                                                     Г.А. Дикий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9:35:00Z</dcterms:created>
  <dc:creator>Наташа</dc:creator>
  <dc:description/>
  <cp:keywords/>
  <dc:language>en-US</dc:language>
  <cp:lastModifiedBy>user01</cp:lastModifiedBy>
  <dcterms:modified xsi:type="dcterms:W3CDTF">2016-01-14T07:37:00Z</dcterms:modified>
  <cp:revision>3</cp:revision>
  <dc:subject/>
  <dc:title>Про склад комісії по проведенню конкурсу </dc:title>
</cp:coreProperties>
</file>