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028270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09 лютого  2015 р.                                                                                              № 2-09-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імдесят друг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ідповідно до ч.4, 5  ст.46,  ч.8  ст. 59 та Закону України  «Про місцеве самовряду - 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імдесят другої  сесії Білоцерківської міської ради VІ скликання 19 лютого 2015 року  о 10 год. у великій залі міської ради  (вул.Ярослава Мудрого, 15) з  порядком 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 xml:space="preserve">Про затвердження звіту про виконання бюджету </w:t>
            </w:r>
            <w:r>
              <w:rPr>
                <w:szCs w:val="24"/>
              </w:rPr>
              <w:t>м.Біла Церква за 2014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оформлення правовстановлюючих документів на земельні ділянки юридичним особам та фізичним особам-підприємця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Програми розробки містобудівної документації для використання територіальною громадою м.Біла Церква  на період 2015-2019р.р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оголошення конкурсу на кращий проект монумента «Борцям за незалежність України» у м.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детального плану території у межах вул. Щорса та вул.Фастівськ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лану зонування частини території міста Біла Церква – кварталу, обмеженому вул.Голубина, вул.Надрічна, вул.Мічуріна та просп. Князя Володимир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міни в штатному розписі управління містобудування та архітектури Білоцерківської міської р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додаткове маркування товарів російського походження у торгівельних закладах, які розташовані на території міста 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в рішення міської ради від 26 вересня 2013р. №1054-46-</w:t>
            </w:r>
            <w:r>
              <w:rPr>
                <w:lang w:val="en-US"/>
              </w:rPr>
              <w:t>VI</w:t>
            </w:r>
            <w:r>
              <w:rPr/>
              <w:t xml:space="preserve">  «Про затвердження переліку об’єктів міської комунальної власності до приватизації шляхом викупу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затвердження переліку об’єктів міської комунальної власності  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схвалення остаточної редакції проекту концесійного договору та укладення концесійного договор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створення добровільного формування цивільного захист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додаткової угоди про передачу публічному акціонерному товариству «Київоблгаз» на право господарського відання мереж газопроводів та споруд на них по вул.Грибоєдова в м.Біла Церква  Київської області до договору від 31 травня 2013 року           № 15, затвердженого рішенням міської ради </w:t>
            </w:r>
            <w:r>
              <w:rPr/>
              <w:t>від 20 червня 2013 року № 1006-43-</w:t>
            </w:r>
            <w:r>
              <w:rPr>
                <w:lang w:val="en-US"/>
              </w:rPr>
              <w:t>VI</w:t>
            </w:r>
            <w:r>
              <w:rPr/>
              <w:t xml:space="preserve">  «Про затвердження договору на господарське відання складовими Єдиної газотранспортної системи України»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надання згоди на прийняття у комунальну власність територіальної громади міста  Біла Церква  безоплатно газопроводу середнього тиску, прокладеного  в місті Біла Церква    по провулку Карбишева СТ «Ветеран»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від приватного підприємства «Еркер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надання згоди на прийняття у комунальну власність територіальної громади міста Біла Церква безоплатно газопроводу та споруд на ньому, прокладеного  до об’єкту по вулиці Грибоєдова,2-А в місті 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надання згоди на прийняття у комунальну власність територіальної громади міста Біла Церква безоплатно зовнішньої мережі водовідведення  від приватного підприємства виробничого підприємства «Будсервіс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Про виконання Білоцерківської міської цільової соціальної програми протидії захворюванню на туберкульоз на 2013-2016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надання пільг суб’єктам господарювання з орендної плати за оренду нежитлових приміщень  (харчоблоків) загальноосвітніх навчальних закладів міської комунальної власності 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затвердження змін до Положення про управління комунальної власності та  концесії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визнання ДНР та ЛНР – терористичними організаціями та Російську Федерацію  - державою  - агресором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 xml:space="preserve">Про дострокове припинення повноважень депутата міської ради Коверди В.М. та внесення 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змін в  рішення міської ради від 17 грудня 2010 р. № 07-02-</w:t>
            </w:r>
            <w:r>
              <w:rPr>
                <w:lang w:val="en-US"/>
              </w:rPr>
              <w:t>V</w:t>
            </w:r>
            <w:r>
              <w:rPr/>
              <w:t>І «Про утворення постійних комісій ради,  затвердження їх  складу та обрання  голів комісій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rPr/>
            </w:pPr>
            <w:r>
              <w:rPr/>
              <w:t>Про внесення змін в рішення міської ради   від 17 грудня 2010 р.  № 07-02-</w:t>
            </w:r>
            <w:r>
              <w:rPr>
                <w:lang w:val="en-US"/>
              </w:rPr>
              <w:t>VI</w:t>
            </w:r>
            <w:r>
              <w:rPr/>
              <w:t xml:space="preserve"> «Про </w:t>
            </w:r>
          </w:p>
          <w:p>
            <w:pPr>
              <w:pStyle w:val="Normal"/>
              <w:rPr/>
            </w:pPr>
            <w:r>
              <w:rPr/>
              <w:t xml:space="preserve">утворення постійних  комісій  ради,  затвердження їх  складу та обрання </w:t>
            </w:r>
          </w:p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 xml:space="preserve">голів комісій»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>Різ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45:00Z</dcterms:created>
  <dc:creator>BC</dc:creator>
  <dc:description/>
  <cp:keywords/>
  <dc:language>en-US</dc:language>
  <cp:lastModifiedBy>Наташа</cp:lastModifiedBy>
  <cp:lastPrinted>2015-02-06T14:56:00Z</cp:lastPrinted>
  <dcterms:modified xsi:type="dcterms:W3CDTF">2015-02-09T07:45:00Z</dcterms:modified>
  <cp:revision>2</cp:revision>
  <dc:subject/>
  <dc:title>Проект</dc:title>
</cp:coreProperties>
</file>