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589007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06 березня  2015 р.                                                                                              № 2-09-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імдесят треть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ідповідно до ч.4, 5  ст.46,  ч.8  ст. 59 та Закону України  «Про місцеве самовряду - 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сімдесят третьої  сесії Білоцерківської міської ради VІ скликання 19 березня 2015 року  о 10 год. у великій залі міської ради  (вул.Ярослава Мудрого, 15) з  порядком 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 рішення  міської  ради від  30 грудня 2014р.                           № 1378-69-</w:t>
            </w:r>
            <w:r>
              <w:rPr>
                <w:lang w:val="en-US"/>
              </w:rPr>
              <w:t>V</w:t>
            </w:r>
            <w:r>
              <w:rPr/>
              <w:t xml:space="preserve">І «Про бюджет м.Біла Церква на 2015 рік»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 xml:space="preserve">Про оформлення правовстановлюючих документів на земельні ділянки юридичним особам та  фізичним особам-підприємцям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 фізичній особі-підприємцю Прищепенку Сергію Олександрович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погодження надання земельних ділянок у постійне користування комунальному підприємству «Білоцерківський вантажний авіаційний комплекс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оголошення конкурсу на кращий проект монумента «Борцям за незалежність України» у м.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Програми розробки містобудівної документації для використання територіальною громадою м.Біла Церква  на період 2015-2019р.р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детального плану території у межах вул. Щорса та вул.Фастівськ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роекту забудови території в частині розробки червоних ліній вулиць та магістральних інженерних мереж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лану зонування частини території міста Біла Церква – кварталу, обмеженому вул.Голубина, вул.Надрічна, вул.Мічуріна та просп. Князя Володимир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внесення змін до рішення міської ради від 22 січня 2015 року № 1396-70-</w:t>
            </w:r>
            <w:r>
              <w:rPr>
                <w:lang w:val="en-US"/>
              </w:rPr>
              <w:t>VI</w:t>
            </w:r>
            <w:r>
              <w:rPr/>
              <w:t xml:space="preserve"> «Про затвердження Програми соціально-економічного та культурного розвитку міста Біла Церква на 2015 рік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віт управління комунальної власності та концесії Білоцерківської міської ради про хід приватизації та надходження коштів від приватизації за 2014 рік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план діяльності Білоцерківської міської ради з підготовки проектів регуляторних актів на 2015 рі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несення змін та доповнень до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більшення статутного капіталу і внесення змін до Статуту комунального підприємства Білоцерківської міської ради житлово-експлуатаційна контора №6, затвердженого рішенням Білоцерківської міської ради від 25 жовтня 2007 року №52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меншення статутного капіталу та затвердження Статуту комунального підприємства Білоцерківської міської ради житлово-експлуатаційної контори №7 в новій редакції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згоди на прийняття у комунальну власність територіальної громади міста Біла Церква безоплатно зовнішніх мереж теплопостачання та гарячого водопостачання по вулиці Леваневського,70, 74 в місті Біла Церква  від приватного підприємства «Еркер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ліміту використання води та відведення стічних вод абонентам м.Біла Церква на 2015 рі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рограми правової освіти населення міста Біла Церква  на 2015-2018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атвердження Програми розвитку велосипедної інфраструктури та популяризації велосипедного руху в м.Біла Церква  на 2015-2020 роки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головного розпорядника коштів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виконання Білоцерківської міської програми імунопрофілактики  та захисту населення від інфекційних хвороб на 2012-2015 роки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розподіл фінансової підтримки між громадськими організаціями інвалідів і ветеранів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міни до тарифу на послуги з утримання будинків і споруд та прибудинкових територій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35:00Z</dcterms:created>
  <dc:creator>BC</dc:creator>
  <dc:description/>
  <cp:keywords/>
  <dc:language>en-US</dc:language>
  <cp:lastModifiedBy>Наташа</cp:lastModifiedBy>
  <cp:lastPrinted>2015-02-06T14:56:00Z</cp:lastPrinted>
  <dcterms:modified xsi:type="dcterms:W3CDTF">2015-03-10T07:35:00Z</dcterms:modified>
  <cp:revision>2</cp:revision>
  <dc:subject/>
  <dc:title>Проект</dc:title>
</cp:coreProperties>
</file>