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35867791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b/>
          <w:b/>
        </w:rPr>
      </w:pPr>
      <w:r>
        <w:rPr/>
        <w:t>від   10 квітня  2015 р.                                                                                              № 2-09-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сімдесят четверт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ідповідно до ч.4, 5   ст.46,  ч.8  ст. 59 та Закону України  «Про місцеве самовряду - вання в Україні»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сімдесят четвертої  сесії Білоцерківської міської ради VІ скликання 23 квітня 2015 року  о 10 год. у великій залі міської ради  (вул.Ярослава Мудрого, 15) з  порядком  денним: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скасування підпунктів  рішень міської ради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внесення змін в  підпункти  рішень міської ради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ів на розробку проектів землеустрою щодо відведення земельних ділянок в оренду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ів на розробку проектів землеустрою щодо відведення земельних  ділянок у власність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у на розробку проекту землеустрою щодо відведення земельної ділянки у постійне користування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роведення робіт з експертної грошової оцінки земельних ділянок, які знаходяться в користуванн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оновлення договорів оренди земл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ередачу земельних ділянок в оренд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ередачу земельної ділянки  у власність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проектів землеустрою щодо відведення земельних ділянок в оренду та передачі земельних ділянок в оренд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проекту землеустрою щодо відведення земельної ділянки у власність та передачі земельної ділянки у власність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роведення робіт з виготовлення  технічних документацій із землеустрою щодо поділу земельних ділянок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укладення договорів про встановлення особистих строкових сервітутів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технічної документації із землеустрою щодо складання документів, що посвідчують право оренди на земельну ділянку та передачі земельної ділянки в оренду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у на передачу орендованої земельної ділянки в суборенд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jc w:val="both"/>
              <w:rPr/>
            </w:pPr>
            <w:r>
              <w:rPr/>
              <w:t>Про оформлення правовстановлюючих документів на земельні ділянки громадянам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rPr/>
            </w:pPr>
            <w:r>
              <w:rPr/>
              <w:t xml:space="preserve">Про затвердження проекту землеустрою щодо встановлення межі прибережно-захисної смуги уздовж берега р.Рось в межах міста Біла Церква   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дозвіл на розроблення містобудівної документації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виведення (виключення) майна зі складу об’єкта концесії та внесення змін до концесійного договору від 25 березня 2013 рок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об’єкта міської комунальної власності  до приватизації шляхом викуп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об’єкта міської комунальної власності  - нежитлового приміщення до приватизації шляхом викупу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внесення змін і доповнень до додатку №2 рішення міської ради від 22 серпня 2013 року № 1025-45-</w:t>
            </w:r>
            <w:r>
              <w:rPr>
                <w:lang w:val="en-US"/>
              </w:rPr>
              <w:t>VI</w:t>
            </w:r>
            <w:r>
              <w:rPr/>
              <w:t xml:space="preserve">  «Про затвердження Програми приватизації майна, що перебуває у комунальній власності  територіальної громади м.Білої Церкви на 2013-2015 роки»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внесення змін в рішення міської ради від 26 серпня 2013 року № 1054-46-</w:t>
            </w:r>
            <w:r>
              <w:rPr>
                <w:lang w:val="en-US"/>
              </w:rPr>
              <w:t>VI</w:t>
            </w:r>
            <w:r>
              <w:rPr/>
              <w:t xml:space="preserve">  «Про затвердження переліку об’єктів міської комунальної власності до приватизації шляхом викупу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jc w:val="both"/>
              <w:rPr>
                <w:szCs w:val="24"/>
              </w:rPr>
            </w:pPr>
            <w:r>
              <w:rPr/>
              <w:t>Про втрату чинності рішення міської ради від 07 листопада 2014 року № 1315-65-</w:t>
            </w:r>
            <w:r>
              <w:rPr>
                <w:lang w:val="en-US"/>
              </w:rPr>
              <w:t>VI</w:t>
            </w:r>
            <w:r>
              <w:rPr/>
              <w:t xml:space="preserve"> «Про внесення змін до рішення міської ради  від 18 серпня 2011 року № 275-11-</w:t>
            </w:r>
            <w:r>
              <w:rPr>
                <w:lang w:val="ru-RU"/>
              </w:rPr>
              <w:t>V</w:t>
            </w:r>
            <w:r>
              <w:rPr/>
              <w:t>І  «Про створення комісії з розгляду питань стосовно  списання майна, яке належить до комунальної власності територіальної громади міста Біла Церква і  затвердження  Положення  роботи та повноважень комісії» та про внесення змін до рішення міської ради  від 18 серпня 2011 року № 275-11-</w:t>
            </w:r>
            <w:r>
              <w:rPr>
                <w:lang w:val="ru-RU"/>
              </w:rPr>
              <w:t>V</w:t>
            </w:r>
            <w:r>
              <w:rPr/>
              <w:t>І  «Про створення комісії з розгляду питань стосовно  списання майна, яке належить до комунальної власності територіальної громади міста Біла Церква і  затвердження  Положення  роботи та повноважень комісії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надання пільг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надання нежитлового приміщення для розташування  робочого місця помічника-консультанта народного депутата Марченка О.О.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більшення статутного капіталу і внесення змін до Статуту комунального підприємства Білоцерківської міської ради «Тролейбусне управління»,  затвердженого рішенням Білоцерківської міської ради від 16 серпня 2012 року № 689-28-</w:t>
            </w:r>
            <w:r>
              <w:rPr>
                <w:szCs w:val="24"/>
                <w:lang w:val="en-US"/>
              </w:rPr>
              <w:t>VI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виконання Білоцерківської міської програми запобігання та лікування серцево-судинних і судинно-мозкових захворювань на 2013-2016 рок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Програми  підтримки  житлово-будівельних  кооперативів, житлових кооперативів та об'єднань співвласників багатоквартирних будинків в місті Біла Церква  на 2015-2019 рок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введення мораторію на розміщення тимчасових споруд для провадження підприємницької діяльності у м.Біла Церква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міни до тарифу на послуги з утримання будинків і споруд та прибудинкових територій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внесення змін до рішення Білоцерківської міської ради </w:t>
            </w:r>
            <w:r>
              <w:rPr/>
              <w:t>від 22 січня 2015 року                      № 1395-70-</w:t>
            </w:r>
            <w:r>
              <w:rPr>
                <w:lang w:val="en-US"/>
              </w:rPr>
              <w:t>VI</w:t>
            </w:r>
            <w:r>
              <w:rPr/>
              <w:t xml:space="preserve"> «Про встановлення місцевих податків і зборів у м. Біла Церква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внесення змін до міської комплексної  програми «Турбота» на 2011-2015 рок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затвердження передавального акту Білоцерківського міського центру реабілітації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Різне</w:t>
            </w:r>
          </w:p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депутатський запит Хмельницького В.В. (звіт заступника міського голови Сокола В.І.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 xml:space="preserve">В.П. Савчук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4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нак Знак1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9:57:00Z</dcterms:created>
  <dc:creator>BC</dc:creator>
  <dc:description/>
  <cp:keywords/>
  <dc:language>en-US</dc:language>
  <cp:lastModifiedBy>Наташа</cp:lastModifiedBy>
  <cp:lastPrinted>2015-03-27T09:57:00Z</cp:lastPrinted>
  <dcterms:modified xsi:type="dcterms:W3CDTF">2015-04-10T09:57:00Z</dcterms:modified>
  <cp:revision>2</cp:revision>
  <dc:subject/>
  <dc:title>Проект</dc:title>
</cp:coreProperties>
</file>