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474499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08 травня  2015 р.                                                                                              № 2-09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п’ятої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ідповідно до ч.4, 5   ст.46,  ч.8  ст. 59 та Закону України  «Про місцеве самовряду - 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імдесят п’ятої  сесії Білоцерківської міської ради VІ скликання 21 травня 2015 року  о 10 год. у великій залі міської ради  (вул.Ярослава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звіту  про виконання бюджету  м.Біла Церква  за 1 квартал 2015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та доповнень до  рішення  міської  ради від  30 грудня 2014р.                           № 1378-69-</w:t>
            </w:r>
            <w:r>
              <w:rPr>
                <w:lang w:val="en-US"/>
              </w:rPr>
              <w:t>V</w:t>
            </w:r>
            <w:r>
              <w:rPr/>
              <w:t xml:space="preserve">І «Про бюджет м.Біла Церква на 2015 рік»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віт щодо енергозбереження енергоресурсів бюджетними установами м.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огодження інвестиційної програми в новій редак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згоди на прийняття квартири  у комунальну власність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няття з балансу комунального підприємства Білоцерківської міської ради житлово-експлуатаційної контори №1 одноповерхового житлового будинку №43 по вул.Лесі Українки в м.Біла Церква Київської області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згоди на списання майна шляхом ліквідації у складі об’єкта концесії та укладення додаткової угоди до концесійного договору  від 25 березня 2013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продаж автотранспортного засобу – вантажний автопідйомник ГАЗ 5327, 1986 року випус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до плану діяльності Білоцерківської міської ради з підготовки проектів регуляторних актів на 2015 рік,  затвердженого рішенням міської ради  від 31 березня 2015 року № 1429-73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затвердження Білоцерківської міської цільової програми з надання медико – психоло- гічної допомоги демобілізованим військовослужбовцям, які брали участь в антитерорис -тичній операції та їх сім'ям  на 2015-2017 рр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ипинення діяльності Білоцерківського міського патологоанатомічного бюро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 балансу  Білоцерківського міського патологоанатомічного бюро на баланс Білоцерківської міської лікарні №2 нежитлового приміщення та майн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затвердження Тимчасового положення про порядок сервітутного (обмеженого)</w:t>
            </w:r>
          </w:p>
          <w:p>
            <w:pPr>
              <w:pStyle w:val="Normal"/>
              <w:jc w:val="both"/>
              <w:rPr/>
            </w:pPr>
            <w:r>
              <w:rPr/>
              <w:t>використання земель комунальної власності територіальної громади м. Біла Церква в новій редак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розробку плану  зонування частини території вул.Сухоярська, згідно схеми зонування міста 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деякі питання щодо проведення виборі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в рішення міської ради  від 17 грудня 2010 р.  № 07-02-</w:t>
            </w:r>
            <w:r>
              <w:rPr>
                <w:lang w:val="en-US"/>
              </w:rPr>
              <w:t>VI</w:t>
            </w:r>
            <w:r>
              <w:rPr/>
              <w:t xml:space="preserve"> «Про </w:t>
            </w:r>
          </w:p>
          <w:p>
            <w:pPr>
              <w:pStyle w:val="Normal"/>
              <w:jc w:val="both"/>
              <w:rPr/>
            </w:pPr>
            <w:r>
              <w:rPr/>
              <w:t>утворення постійних  комісій  ради, затвердження їх  складу та обрання голів комісій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скасування підпунктів  рішень міської рад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в  підпункти  рішень міської рад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"/>
        <w:gridCol w:w="9564"/>
      </w:tblGrid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ів на розробку проектів землеустрою щодо відведення земельних ділянок в оренду 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ку проектів землеустрою щодо відведення земельних  ділянок у власність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щодо відведення земельної ділянки у постійне користування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ведення робіт з експертної грошової оцінки земельних ділянок, які знаходяться в користуванні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оновлення договорів оренди землі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ої ділянки  у власність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ектів землеустрою  щодо відведення земельних ділянок в оренду </w:t>
            </w:r>
          </w:p>
          <w:p>
            <w:pPr>
              <w:pStyle w:val="Normal"/>
              <w:jc w:val="both"/>
              <w:rPr/>
            </w:pPr>
            <w:r>
              <w:rPr/>
              <w:t>та передачі земельних ділянок в оренду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у землеустрою щодо відведення земельної ділянки у власність та передачі земельної ділянки у власність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ведення робіт з виготовлення  технічних документацій із землеустрою щодо поділу земельних ділянок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ення договорів про встановлення особистих строкових сервітутів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 щодо складання документів, що посвідчують право оренди на земельну ділянку та передачі земельної ділянки в оренду 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передачу орендованої земельної ділянки в суборенду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проекту землеустрою щодо встановлення межі прибережно-захисної смуги уздовж берега р.Рось в межах міста Біла Церква    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56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дозвіл на розроблення містобудівної документації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иведення (виключення) майна зі складу об’єкта концесії та внесення змін до концесійного договору від 25 березня 2013 року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 до приватизації шляхом викупу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 - нежитлового приміщення до приватизації шляхом викупу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і доповнень до додатку №2 рішення міської ради від 22 серпня 2013 року № 1025-45-</w:t>
            </w:r>
            <w:r>
              <w:rPr>
                <w:lang w:val="en-US"/>
              </w:rPr>
              <w:t>VI</w:t>
            </w:r>
            <w:r>
              <w:rPr/>
              <w:t xml:space="preserve">  «Про затвердження Програми приватизації майна, що перебуває у комунальній власності  територіальної громади м.Білої Церкви на 2013-2015 роки» 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в рішення міської ради від 26 серпня 2013 року № 1054-46-</w:t>
            </w:r>
            <w:r>
              <w:rPr>
                <w:lang w:val="en-US"/>
              </w:rPr>
              <w:t>VI</w:t>
            </w:r>
            <w:r>
              <w:rPr/>
              <w:t xml:space="preserve">  «Про затвердження переліку об’єктів міської комунальної власності до приватизації шляхом викупу»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трату чинності рішення міської ради від 07 листопада 2014 року № 1315-65-</w:t>
            </w:r>
            <w:r>
              <w:rPr>
                <w:lang w:val="en-US"/>
              </w:rPr>
              <w:t>VI</w:t>
            </w:r>
            <w:r>
              <w:rPr/>
              <w:t xml:space="preserve"> «Про внесення змін до рішення міської ради  від 18 серпня 2011 року № 275-11-</w:t>
            </w:r>
            <w:r>
              <w:rPr>
                <w:lang w:val="ru-RU"/>
              </w:rPr>
              <w:t>V</w:t>
            </w:r>
            <w:r>
              <w:rPr/>
              <w:t>І  «Про створення комісії з розгляду питань стосовно  списання майна, яке належить до комунальної власності територіальної громади міста Біла Церква і  затвердження  Положення  роботи та повноважень комісії» та про внесення змін до рішення міської ради  від 18 серпня 2011 року № 275-11-</w:t>
            </w:r>
            <w:r>
              <w:rPr>
                <w:lang w:val="ru-RU"/>
              </w:rPr>
              <w:t>V</w:t>
            </w:r>
            <w:r>
              <w:rPr/>
              <w:t>І  «Про створення комісії з розгляду питань стосовно  списання майна, яке належить до комунальної власності територіальної громади міста Біла Церква і  затвердження  Положення  роботи та повноважень комісії»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пільг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народному депутату України Марченку О.О. нежитлового приміщення для розташування  робочого місця помічника-консультанта народного депутата</w:t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Білоцерківської міської ради «Тролейбусне управління»,  затвердженого рішенням Білоцерківської міської ради від 16 серпня 2012 року № 689-28-</w:t>
            </w:r>
            <w:r>
              <w:rPr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иконання Білоцерківської міської програми запобігання та лікування серцево-судинних і судинно-мозкових захворювань на 2013-2016 роки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грами  підтримки  житлово-будівельних  кооперативів, житлових кооперативів та об'єднань співвласників багатоквартирних будинків в місті Біла Церква  на 2015-2019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ведення мораторію на розміщення тимчасових споруд для провадження підприємницької діяльності у м.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міни до тарифу на послуги з утримання будинків і споруд та прибудинкових територій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несення змін до рішення Білоцерківської міської ради </w:t>
            </w:r>
            <w:r>
              <w:rPr/>
              <w:t>від 22 січня 2015 року                      № 1395-70-</w:t>
            </w:r>
            <w:r>
              <w:rPr>
                <w:lang w:val="en-US"/>
              </w:rPr>
              <w:t>VI</w:t>
            </w:r>
            <w:r>
              <w:rPr/>
              <w:t xml:space="preserve"> «Про встановлення місцевих податків і зборів у м. Біла Церкв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до міської комплексної  програми «Турбота» на 2011-2015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передавального акту Білоцерківського міського центру реабілітації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34:00Z</dcterms:created>
  <dc:creator>BC</dc:creator>
  <dc:description/>
  <cp:keywords/>
  <dc:language>en-US</dc:language>
  <cp:lastModifiedBy>user01</cp:lastModifiedBy>
  <cp:lastPrinted>2015-05-27T14:37:00Z</cp:lastPrinted>
  <dcterms:modified xsi:type="dcterms:W3CDTF">2015-05-27T13:34:00Z</dcterms:modified>
  <cp:revision>2</cp:revision>
  <dc:subject/>
  <dc:title>Проект</dc:title>
</cp:coreProperties>
</file>