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840978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01 липня  2015 р.                                                                                              № 2-09-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Про скликання пленарного засідання</w:t>
      </w:r>
    </w:p>
    <w:p>
      <w:pPr>
        <w:pStyle w:val="Normal"/>
        <w:spacing w:lineRule="auto" w:line="276"/>
        <w:rPr/>
      </w:pPr>
      <w:r>
        <w:rPr/>
        <w:t xml:space="preserve">сімдесят сьомої  сесії  Білоцерківської </w:t>
      </w:r>
    </w:p>
    <w:p>
      <w:pPr>
        <w:pStyle w:val="Normal"/>
        <w:spacing w:lineRule="auto" w:line="276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Відповідно до п.8 ст. 59 та п.4, 5 ст. 46 Закону України „Про місцеве самоврядування    в Україні”, Регламенту міської ради зі змінами та доповненнями: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t xml:space="preserve">         </w:t>
      </w:r>
      <w:r>
        <w:rPr/>
        <w:t>скликати пленарне засідання  сімдесят сьомої  сесії  Білоцерківської міської ради VІ скликання 09 липня  2015 року о 10.00  год. у великій залі міської ради (вул. Ярослава Мудрого, 15)  з порядком денним: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tbl>
      <w:tblPr>
        <w:tblW w:w="960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Про внесення змін та доповнень до  рішення  міської  ради від  30 грудня 2014р.                           № 1378-69-</w:t>
            </w:r>
            <w:r>
              <w:rPr>
                <w:lang w:val="en-US"/>
              </w:rPr>
              <w:t>V</w:t>
            </w:r>
            <w:r>
              <w:rPr/>
              <w:t xml:space="preserve">І «Про бюджет м. Біла Церква на 2015 рік»  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outlineLvl w:val="1"/>
              <w:rPr>
                <w:bCs/>
                <w:lang w:val="ru-RU" w:eastAsia="ru-RU"/>
              </w:rPr>
            </w:pPr>
            <w:r>
              <w:rPr>
                <w:bCs/>
                <w:lang w:eastAsia="ru-RU"/>
              </w:rPr>
              <w:t>Про надання додаткових соціальних гарантій учасникам бойових дій антитерористичної операції та членам їх сім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snapToGrid w:val="false"/>
              <w:spacing w:lineRule="auto" w:line="27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 xml:space="preserve">Про внесення змін та доповнень до міської програми оздоровлення та відпочинку дітей міста в 2015 році, затвердженої рішенням міської ради від 23 грудня 2014 року № 1362-68- </w:t>
            </w:r>
            <w:r>
              <w:rPr>
                <w:lang w:val="en-US"/>
              </w:rPr>
              <w:t>V</w:t>
            </w:r>
            <w:r>
              <w:rPr/>
              <w:t>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Про надання пільги на оплату житлово-комунальних послуг учасникам АТО в східних областях України, громадянам мобілізованим, на особливий період, членам їх сімей, а також членам сімей загиблих, померлих учасників АТО, які проживають та зареєстровані у місті Біла Церкв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9297"/>
      </w:tblGrid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7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97" w:type="dxa"/>
            <w:tcBorders/>
          </w:tcPr>
          <w:p>
            <w:pPr>
              <w:pStyle w:val="Normal"/>
              <w:snapToGrid w:val="false"/>
              <w:ind w:left="1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Міський голова                                                                                                 В.П.Савчук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uk-UA" w:bidi="ar-SA"/>
    </w:rPr>
  </w:style>
  <w:style w:type="character" w:styleId="1">
    <w:name w:val=" Знак Знак1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9:00Z</dcterms:created>
  <dc:creator>BC</dc:creator>
  <dc:description/>
  <cp:keywords/>
  <dc:language>en-US</dc:language>
  <cp:lastModifiedBy>user01</cp:lastModifiedBy>
  <cp:lastPrinted>2015-07-01T14:19:00Z</cp:lastPrinted>
  <dcterms:modified xsi:type="dcterms:W3CDTF">2015-07-10T07:39:00Z</dcterms:modified>
  <cp:revision>2</cp:revision>
  <dc:subject/>
  <dc:title>Проект</dc:title>
</cp:coreProperties>
</file>