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558627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7 серпня  2015 р.                                                                                              № 2-09-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восьмої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 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восьмої  сесії Білоцерківської міської ради VІ скликання 20 серпня 2015 року  о 10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 xml:space="preserve">Про інформацію прокурора міста Біла Церква та інформацію начальника Білоцерківського  </w:t>
            </w:r>
          </w:p>
          <w:p>
            <w:pPr>
              <w:pStyle w:val="Normal"/>
              <w:jc w:val="both"/>
              <w:rPr/>
            </w:pPr>
            <w:r>
              <w:rPr/>
              <w:t>міського відділу  ( з обслуговування м.Біла Церква та Білоцерківського району) Головного управління МВС України в Київській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иконання Програми профілактики та протидії злочинності та правопорушенням в м.Біла Церква на 2012-2015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та доповнень до  рішення  міської  ради від 30 грудня 2014 року                         № 1378-69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 на 2015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звіту про виконання бюджету м.Біла Церква за І півріччя 2015 року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 рішень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внесення змін в  підпункти  рішень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надання дозволів на розробку проектів землеустрою щодо відведення земельних 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ділянки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проведення робіт з експертної грошової оцінки земельної ділянки, яка знаходиться в користуван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поновлення договорів оренди земл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земельної ділянки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ів землеустрою щодо відведення земельних ділянок в оренду та передачі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ів землеустрою щодо відведення земельних ділянок у власність та передачі земельних ділянок 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ектів землеустрою щодо відведення земельних ділянок в постійне користування та передачі земельних ділянок в постійне корист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виготовлення технічних документацій із землеустрою щодо поділу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технічної документації  із землеустрою щодо складання документів, що посвідчують право оренди на земельну ділянку та передачі земельної ділянки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Вікторову Дмитру Анатолійовичу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</w:t>
            </w:r>
            <w:r>
              <w:rPr>
                <w:color w:val="000000"/>
              </w:rPr>
              <w:t>Кобзарю Василю Павл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</w:t>
            </w:r>
            <w:r>
              <w:rPr>
                <w:color w:val="000000"/>
              </w:rPr>
              <w:t>Негоді Галині Василів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</w:t>
            </w:r>
            <w:r>
              <w:rPr>
                <w:color w:val="000000"/>
              </w:rPr>
              <w:t>Бадзюку Олександру Василь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</w:t>
            </w:r>
            <w:r>
              <w:rPr>
                <w:color w:val="000000"/>
              </w:rPr>
              <w:t xml:space="preserve">Головань Роману Іванович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міни в штатному розписі відділу капітального будівництва Білоцерківської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передачу до складу об’єкта концесії майна та укладення додаткових угод до концесійного договору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передачу до складу об’єкта концесії  зовнішніх водопровідних та каналізаційних мереж, прокладених до будинку № 131 по бульвару 50-річчя Перемоги та укладення додаткової угоди до концесійного договору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довження терміну дії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  <w:r>
              <w:rPr/>
              <w:t xml:space="preserve"> зі змінами та доповненням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 надання згоди на безоплатне прийняття у комунальну власність територіальної громади міста Біла Церква  частини гуртожитку та квартир по вул. Революції,16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додаткової угоди про передачу публічному акціонерному товариству «Київоблгаз» на праві господарського відання мереж газопроводу та споруд на ньому, прокладеного до об’єкту по вулиці Грибоєдова, 2-А в м.Біла Церква  Київської області до   договору  від 31 травня 2013 року №15, затвердженого  рішенням  міської ради  від 20 червня 2013 року № 1006-43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договору на господарське відання складовими Єдиної газотранспортної системи Україн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внесення змін до рішення міської ради від 21 серпня 2014 року № 1256-61-</w:t>
            </w:r>
            <w:r>
              <w:rPr>
                <w:lang w:val="en-US"/>
              </w:rPr>
              <w:t>VI</w:t>
            </w:r>
            <w:r>
              <w:rPr/>
      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Об’єднання співвласників багатоквартирного будинку «Вікторія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норм витрат на проведення спортивних заходів місцевого рів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міну найменування Білоцерківського економіко-правового ліцею Білоцерківської міської ради Київської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 затвердження  змін до Статуту територіального медичного об’єднання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припинення діяльності Білоцерківського міського патологоанатомічного бюро шляхом реорганіза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 передачу з балансу Білоцерківського міського патологоанатомічного бюро на баланс Білоцерківської  міської лікарні №2 нежитлового приміщення та майн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 затвердження Порядку розміщення тимчасових споруд для провадження підприємницької діяльності в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внесення змін до рішення Білоцерківської міської ради від 25 червня  2015 року                                                                              №  1522-76-</w:t>
            </w:r>
            <w:r>
              <w:rPr>
                <w:lang w:val="en-US"/>
              </w:rPr>
              <w:t>VI</w:t>
            </w:r>
            <w:r>
              <w:rPr/>
              <w:t xml:space="preserve">  «Про внесення змін до рішення Білоцерківської міської ради від 22 січня 2015року № 1395-70-</w:t>
            </w:r>
            <w:r>
              <w:rPr>
                <w:lang w:val="en-US"/>
              </w:rPr>
              <w:t>V</w:t>
            </w:r>
            <w:r>
              <w:rPr/>
              <w:t>І «Про встановлення місцевих податків і зборів у м. Біла Церк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 затвердження Порядку надання часткової компенсації  відшкодування оплати житлово-комунальних послуг учасникам  антитерористичної операції, мобілізованим громадянам, членам їх сімей, а також членам сімей загиблих (померлих) учасників  антитерористичної операції, місце проживання яких зареєстровано  у місті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ind w:right="-82" w:hanging="0"/>
              <w:rPr/>
            </w:pPr>
            <w:r>
              <w:rPr/>
              <w:t xml:space="preserve">Про затвердження Програми фінансової підтримки ветеранських організацій т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громадських організацій соціального спрямування міста Біла Церква на 2013-2018 роки в новій редакції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о затвердження розміру допомоги на поховання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00:00Z</dcterms:created>
  <dc:creator>BC</dc:creator>
  <dc:description/>
  <cp:keywords/>
  <dc:language>en-US</dc:language>
  <cp:lastModifiedBy>Наташа</cp:lastModifiedBy>
  <cp:lastPrinted>2015-08-07T10:35:00Z</cp:lastPrinted>
  <dcterms:modified xsi:type="dcterms:W3CDTF">2015-08-07T08:00:00Z</dcterms:modified>
  <cp:revision>2</cp:revision>
  <dc:subject/>
  <dc:title>Проект</dc:title>
</cp:coreProperties>
</file>