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521485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 18  серпня  2015 р.                                                                                              № 2-09-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07 серпня   2015 року № 2-09-17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</w:t>
      </w:r>
      <w:r>
        <w:rPr>
          <w:lang w:val="uk-UA"/>
        </w:rPr>
        <w:t>восьм</w:t>
      </w:r>
      <w:r>
        <w:rPr/>
        <w:t xml:space="preserve">ої 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 до ч.4, 5  ст.46,  ч.8  ст. 59 Закону України „Про місцеве самовряду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>І скликання, затвердженого  рішенням міської ради  від 17 грудня 2010р. № 08-02-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07 серпня  2015 року № 2-09-17 «Про скликання пленарного засідання сімдесят восьмої  сесії 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>І скликання»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повнити проект порядку денного пункт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3. Про присвоєння звання «Почесний громадянин 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4. Про присвоєння звання «Почесний громадянин 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 Савчук  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43:00Z</dcterms:created>
  <dc:creator>Lubov</dc:creator>
  <dc:description/>
  <cp:keywords/>
  <dc:language>en-US</dc:language>
  <cp:lastModifiedBy>Наташа</cp:lastModifiedBy>
  <cp:lastPrinted>2015-08-19T08:58:00Z</cp:lastPrinted>
  <dcterms:modified xsi:type="dcterms:W3CDTF">2015-08-19T06:43:00Z</dcterms:modified>
  <cp:revision>2</cp:revision>
  <dc:subject/>
  <dc:title>Про внесення змін до розпорядження</dc:title>
</cp:coreProperties>
</file>