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94200085" r:id="rId2"/>
        </w:object>
      </w:r>
    </w:p>
    <w:p>
      <w:pPr>
        <w:pStyle w:val="Style17"/>
        <w:rPr/>
      </w:pPr>
      <w:r>
        <w:rPr/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lang w:val="uk-UA"/>
        </w:rPr>
        <w:t>РОЗПОРЯДЖЕННЯ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/>
          <w:b/>
          <w:bCs/>
          <w:sz w:val="36"/>
          <w:lang w:val="uk-UA"/>
        </w:rPr>
      </w:r>
    </w:p>
    <w:p>
      <w:pPr>
        <w:pStyle w:val="Normal"/>
        <w:rPr>
          <w:b/>
          <w:b/>
        </w:rPr>
      </w:pPr>
      <w:r>
        <w:rPr/>
        <w:t>від   11 вересня  2015 р.                                                                                              № 2-09-1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ро скликання пленарного засідання</w:t>
      </w:r>
    </w:p>
    <w:p>
      <w:pPr>
        <w:pStyle w:val="Normal"/>
        <w:rPr/>
      </w:pPr>
      <w:r>
        <w:rPr/>
        <w:t xml:space="preserve">сімдесят дев'ятої  сесії  Білоцерківської </w:t>
      </w:r>
    </w:p>
    <w:p>
      <w:pPr>
        <w:pStyle w:val="Normal"/>
        <w:rPr/>
      </w:pPr>
      <w:r>
        <w:rPr/>
        <w:t xml:space="preserve">міської ради </w:t>
      </w:r>
      <w:r>
        <w:rPr>
          <w:lang w:val="en-US"/>
        </w:rPr>
        <w:t>V</w:t>
      </w:r>
      <w:r>
        <w:rPr/>
        <w:t>І скликання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rPr/>
      </w:pPr>
      <w:r>
        <w:rPr/>
        <w:t xml:space="preserve">Відповідно до ч.4, 5   ст.46,  ч.8  ст. 59 та Закону України  «Про місцеве самовряду - вання в Україні», Регламенту міської ради </w:t>
      </w:r>
      <w:r>
        <w:rPr>
          <w:lang w:val="en-US"/>
        </w:rPr>
        <w:t>VI</w:t>
      </w:r>
      <w:r>
        <w:rPr/>
        <w:t xml:space="preserve"> скликання  зі  змінами та доповненнями: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Скликати пленарне засідання  сімдесят дев'ятої сесії Білоцерківської міської ради VІ скликання 24 вересня 2015 року  о 10 год. у великій залі міської ради  (вул.Ярослава Мудрого, 15) з  порядком  денним:</w:t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9600"/>
      </w:tblGrid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 внесення змін та доповнень до  рішення  міської  ради від 30 грудня 2014 року                         № 1378-69-</w:t>
            </w:r>
            <w:r>
              <w:rPr>
                <w:lang w:val="en-US"/>
              </w:rPr>
              <w:t>VI</w:t>
            </w:r>
            <w:r>
              <w:rPr/>
              <w:t xml:space="preserve">   «Про бюджет м.Біла Церква  на 2015 рік»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 скасування підпунктів  рішень міської ради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о внесення змін в  підпункти  рішень міської ради 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 надання дозволів на розроблення проектів землеустрою щодо відведення земельних ділянок в оренду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 надання дозволів на розроблення проектів землеустрою щодо відведення земельних ділянок  в оренду товариству з обмеженою відповідальністю «Екіпаж»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 надання дозволів на розроблення проектів землеустрою щодо відведення земельних ділянок у власність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 проведення робіт з експертно грошових оцінок  земельних ділянок, які знаходиться в користуванні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 поновлення договорів оренди землі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 передачу земельних ділянок в оренду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 передачу земельних ділянок у власність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 затвердження проектів землеустрою щодо відведення земельних ділянок в оренду та передачі земельних ділянок в оренду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о затвердження проектів землеустрою щодо відведення земельних ділянок в постійне користування та передачі земельних ділянок в постійне користування 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 проведення робіт з виготовлення технічних документацій із землеустрою щодо поділу земельних ділянок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 проведення робіт з виготовлення технічної документації із землеустрою щодо об’єднання земельних ділянок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 укладення договорів про встановлення особистих строкових сервітутів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о погодження звіту експертної грошової оцінки та передачі земельної ділянки несільськогосподарського призначення шляхом продажу у власність  фізичній особі-підприємцю Вікторову Дмитру Анатолійовичу 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 погодження звіту експертної грошової оцінки та передачі земельної ділянки несільськогосподарського призначення шляхом продажу у власність  фізичній особі-підприємцю Григоренко Ларисі Петрівні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о передачу земельної ділянки в оренду приватному підприємству «Артезіан»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</w:t>
      </w:r>
    </w:p>
    <w:p>
      <w:pPr>
        <w:pStyle w:val="Normal"/>
        <w:jc w:val="center"/>
        <w:rPr/>
      </w:pPr>
      <w:r>
        <w:rPr/>
      </w:r>
    </w:p>
    <w:tbl>
      <w:tblPr>
        <w:tblW w:w="1008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9600"/>
      </w:tblGrid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 скасування підпункту 15.1 пункту 15  рішення міської ради  від 18 грудня 2014  року № 1352-67-</w:t>
            </w:r>
            <w:r>
              <w:rPr>
                <w:lang w:val="en-US"/>
              </w:rPr>
              <w:t>VI</w:t>
            </w:r>
            <w:r>
              <w:rPr/>
              <w:t xml:space="preserve"> «Про оформлення правовстановлюючих  документів на земельні ділянки юридичним та фізичним особам-підприємцям» та надання дозволу на розроблення проекту землеустрою щодо відведення земельної ділянки в оренду приватному підприємству «Агроцентр» 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 скасування підпункту 14.3 пункту 14  рішення міської ради  від 26 травня 2015 року  № 1463-75-</w:t>
            </w:r>
            <w:r>
              <w:rPr>
                <w:lang w:val="en-US"/>
              </w:rPr>
              <w:t>VI</w:t>
            </w:r>
            <w:r>
              <w:rPr/>
              <w:t xml:space="preserve"> «Про оформлення правовстановлюючих  документів на земельні ділянки громадянам» та передачу земельної ділянки у власність громадянину  Ходаню О.М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 оформлення правовстановлюючих документів на земельні ділянки громадянам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о безоплатну передачу з балансу відділу капітального будівництва Білоцерківської міської ради на баланс управління житлово-комунального господарства Білоцерківської міської ради закінченого будівництва 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 внесення змін до рішення міської ради від 18 вересня 2014 року № 1302-63-</w:t>
            </w:r>
            <w:r>
              <w:rPr>
                <w:lang w:val="en-US"/>
              </w:rPr>
              <w:t>VI</w:t>
            </w:r>
            <w:r>
              <w:rPr/>
              <w:t xml:space="preserve"> «Про передачу з балансу Білоцерківської  міської дитячої поліклініки на баланс комунального закладу Білоцерківської міської ради «Міський центр первинної медико-санітарної </w:t>
            </w:r>
          </w:p>
          <w:p>
            <w:pPr>
              <w:pStyle w:val="Footer"/>
              <w:tabs>
                <w:tab w:val="left" w:pos="2618" w:leader="none"/>
                <w:tab w:val="center" w:pos="4153" w:leader="none"/>
                <w:tab w:val="right" w:pos="8306" w:leader="none"/>
              </w:tabs>
              <w:rPr>
                <w:szCs w:val="24"/>
              </w:rPr>
            </w:pPr>
            <w:r>
              <w:rPr/>
              <w:t>допомоги №1» частини нежитлового приміщення молочної кухні під розміщення відділення невідкладної допомоги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 скасування рішення міської ради від 31 жовтня 2013 року № 1073-47-</w:t>
            </w:r>
            <w:r>
              <w:rPr>
                <w:lang w:val="en-US"/>
              </w:rPr>
              <w:t>VI</w:t>
            </w:r>
            <w:r>
              <w:rPr/>
              <w:t xml:space="preserve"> «Про надання дозволу на продаж майна»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 передачу до складу об’єкта  концесії майна  та укладення додаткової угоди до концесійного договору від 25 березня 2013 року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 передачу до складу об’єкта концесії  зовнішніх мереж водопроводу  та каналізації, що прокладені до житлового будинку № 70 по вулиці  Леваневського  в місті Біла Церква Київської області та укладення додаткової угоди до концесійного договору від 25 березня 2013 року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600" w:type="dxa"/>
            <w:tcBorders/>
          </w:tcPr>
          <w:p>
            <w:pPr>
              <w:pStyle w:val="Normal"/>
              <w:shd w:fill="FFFFFF" w:val="clear"/>
              <w:rPr/>
            </w:pPr>
            <w:r>
              <w:rPr/>
              <w:t>Про затвердження переліку об’єктів міської комунальної власності до приватизації шляхом викупу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600" w:type="dxa"/>
            <w:tcBorders/>
          </w:tcPr>
          <w:p>
            <w:pPr>
              <w:pStyle w:val="Normal"/>
              <w:shd w:fill="FFFFFF" w:val="clear"/>
              <w:rPr/>
            </w:pPr>
            <w:r>
              <w:rPr/>
              <w:t>Про затвердження переліку об’єктів міської комунальної власності щодо приватизації шляхом викупу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600" w:type="dxa"/>
            <w:tcBorders/>
          </w:tcPr>
          <w:p>
            <w:pPr>
              <w:pStyle w:val="Normal"/>
              <w:shd w:fill="FFFFFF" w:val="clear"/>
              <w:rPr/>
            </w:pPr>
            <w:r>
              <w:rPr/>
              <w:t>Про затвердження  об’єкта міської комунальної власності - нежитлового приміщення по вул.Гайок,4а до приватизації шляхом викупу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600" w:type="dxa"/>
            <w:tcBorders/>
          </w:tcPr>
          <w:p>
            <w:pPr>
              <w:pStyle w:val="Normal"/>
              <w:shd w:fill="FFFFFF" w:val="clear"/>
              <w:rPr/>
            </w:pPr>
            <w:r>
              <w:rPr/>
              <w:t>Про затвердження  об’єкта міської комунальної власності - нежитлового приміщення по бульвару Комсомольському,3а до приватизації шляхом викупу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600" w:type="dxa"/>
            <w:tcBorders/>
          </w:tcPr>
          <w:p>
            <w:pPr>
              <w:pStyle w:val="Normal"/>
              <w:shd w:fill="FFFFFF" w:val="clear"/>
              <w:rPr/>
            </w:pPr>
            <w:r>
              <w:rPr/>
              <w:t>Про затвердження  об’єкта міської комунальної власності - нежитлового приміщення по вул. Ярослава  Мудрого,19/1 до приватизації шляхом викупу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600" w:type="dxa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Про надання пільг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о затвердження Положення про Білоцерківський міський центр соціальних служб для сім'ї, дітей та молоді в новій редакції 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 збільшення  статутного капіталу і внесення змін до Статуту Будинку урочистих подій, затвердженого рішенням Білоцерківської міської ради  від 26 грудня 2013 року                            № 1129-51-</w:t>
            </w:r>
            <w:r>
              <w:rPr>
                <w:lang w:val="en-US"/>
              </w:rPr>
              <w:t>VI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 припинення діяльності Білоцерківського  міського патологоанатомічного бюро шляхом реорганізації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600" w:type="dxa"/>
            <w:tcBorders/>
          </w:tcPr>
          <w:p>
            <w:pPr>
              <w:pStyle w:val="Normal"/>
              <w:shd w:fill="FFFFFF" w:val="clear"/>
              <w:rPr/>
            </w:pPr>
            <w:r>
              <w:rPr/>
              <w:t xml:space="preserve">Про передачу з балансу Білоцерківського міського патологоанатомічного бюро на баланс Білоцерківської  міської лікарні №2 нежитлового приміщення та майна 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о перейменування вулиць та інших поіменованих об’єктів м.Біла Церква  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 створення спеціалізованих служб цивільного захисту міста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600" w:type="dxa"/>
            <w:tcBorders/>
          </w:tcPr>
          <w:p>
            <w:pPr>
              <w:pStyle w:val="Footer"/>
              <w:tabs>
                <w:tab w:val="left" w:pos="2618" w:leader="none"/>
                <w:tab w:val="center" w:pos="4153" w:leader="none"/>
                <w:tab w:val="right" w:pos="8306" w:leader="none"/>
              </w:tabs>
              <w:rPr>
                <w:szCs w:val="24"/>
              </w:rPr>
            </w:pPr>
            <w:r>
              <w:rPr>
                <w:szCs w:val="24"/>
              </w:rPr>
              <w:t>Про погодження інвестиційної програми комунального підприємства Білоцерківської міської ради  «Білоцерківтепломережа» на 2016 рі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3</w:t>
      </w:r>
    </w:p>
    <w:p>
      <w:pPr>
        <w:pStyle w:val="Normal"/>
        <w:jc w:val="center"/>
        <w:rPr/>
      </w:pPr>
      <w:r>
        <w:rPr/>
      </w:r>
    </w:p>
    <w:tbl>
      <w:tblPr>
        <w:tblW w:w="1008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9600"/>
      </w:tblGrid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600" w:type="dxa"/>
            <w:tcBorders/>
          </w:tcPr>
          <w:p>
            <w:pPr>
              <w:pStyle w:val="Normal"/>
              <w:shd w:fill="FFFFFF" w:val="clear"/>
              <w:rPr/>
            </w:pPr>
            <w:r>
              <w:rPr/>
              <w:t>Про підтримку участі Товариства з обмеженою відповідальністю «БІЛОЦЕРКІВВОДА» у спільному з Міжнародним банком реконструкції та розвитку «Другому проекті розвитку міської інфраструктури (Проект розвитку міської інфраструктури-2)»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   внесення змін до  Програми енергоефективності та енергозбереження міста Біла Церква  на  2011-2015  роки, затвердженої рішення міської ради від 01 квітня 2011 року            № 132-07-</w:t>
            </w:r>
            <w:r>
              <w:rPr>
                <w:lang w:val="en-US"/>
              </w:rPr>
              <w:t>VI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 передачу з балансу виконавчого комітету Білоцерківської міської ради основних засобів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600" w:type="dxa"/>
            <w:tcBorders/>
          </w:tcPr>
          <w:p>
            <w:pPr>
              <w:pStyle w:val="Normal"/>
              <w:shd w:fill="FFFFFF" w:val="clear"/>
              <w:rPr/>
            </w:pPr>
            <w:r>
              <w:rPr/>
              <w:t>Про зняття з балансу комунального підприємства Білоцерківської міської ради житлово-експлуатаційної контори № 6 одноповерхового житлового будинку №44 по вул.Шолом Алейхема в м.Біла Церква Київської області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600" w:type="dxa"/>
            <w:tcBorders/>
          </w:tcPr>
          <w:p>
            <w:pPr>
              <w:pStyle w:val="Normal"/>
              <w:shd w:fill="FFFFFF" w:val="clear"/>
              <w:rPr/>
            </w:pPr>
            <w:r>
              <w:rPr/>
              <w:t>Про зняття з балансу комунального підприємства Білоцерківської міської ради житлово-експлуатаційної контори № 6 одноповерхового житлового будинку №11 по вул.Нечуй Левицького в м.Біла Церква Київської області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600" w:type="dxa"/>
            <w:tcBorders/>
          </w:tcPr>
          <w:p>
            <w:pPr>
              <w:pStyle w:val="Normal"/>
              <w:shd w:fill="FFFFFF" w:val="clear"/>
              <w:rPr/>
            </w:pPr>
            <w:r>
              <w:rPr/>
              <w:t>Про деякі питання забезпечення жителів м.Біла Церква муніципальним  житлом  на 2013-2018 роки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600" w:type="dxa"/>
            <w:tcBorders/>
          </w:tcPr>
          <w:p>
            <w:pPr>
              <w:pStyle w:val="Normal"/>
              <w:shd w:fill="FFFFFF" w:val="clear"/>
              <w:rPr/>
            </w:pPr>
            <w:r>
              <w:rPr/>
              <w:t>Про внесення змін до рішення Білоцерківської міської ради від 12 квітня 2012 року                    № 548-24-</w:t>
            </w:r>
            <w:r>
              <w:rPr>
                <w:lang w:val="en-US"/>
              </w:rPr>
              <w:t>VI</w:t>
            </w:r>
            <w:r>
              <w:rPr/>
              <w:t xml:space="preserve"> «</w:t>
            </w:r>
            <w:r>
              <w:rPr>
                <w:color w:val="000000"/>
              </w:rPr>
              <w:t>Про затвердження розміру фактичних витрат на копіювання або друк документів, що надаються за запитом на інформацію, розпорядником якої є Білоцерківська міська рада та  її  виконавчий комітет, та Порядку відшкодування цих витрат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600" w:type="dxa"/>
            <w:tcBorders/>
          </w:tcPr>
          <w:p>
            <w:pPr>
              <w:pStyle w:val="Normal"/>
              <w:shd w:fill="FFFFFF" w:val="clear"/>
              <w:rPr/>
            </w:pPr>
            <w:r>
              <w:rPr/>
              <w:t>Про внесення змін до рішень міської ради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600" w:type="dxa"/>
            <w:tcBorders/>
          </w:tcPr>
          <w:p>
            <w:pPr>
              <w:pStyle w:val="Normal"/>
              <w:shd w:fill="FFFFFF" w:val="clear"/>
              <w:rPr/>
            </w:pPr>
            <w:r>
              <w:rPr/>
              <w:t>Про вжиття відповідних заходів щодо розроблення Схеми кільцевої дороги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600" w:type="dxa"/>
            <w:tcBorders/>
          </w:tcPr>
          <w:p>
            <w:pPr>
              <w:pStyle w:val="Normal"/>
              <w:shd w:fill="FFFFFF" w:val="clear"/>
              <w:rPr/>
            </w:pPr>
            <w:r>
              <w:rPr/>
              <w:t>Про недовіру начальнику Білоцерківського  міського відділу (з обслуговування м.Біла Церква  та Білоцерківського району) Головного управління МВС України в Київській області Рудюку С.В.</w:t>
            </w:r>
          </w:p>
        </w:tc>
      </w:tr>
      <w:tr>
        <w:trPr/>
        <w:tc>
          <w:tcPr>
            <w:tcW w:w="10080" w:type="dxa"/>
            <w:gridSpan w:val="2"/>
            <w:tcBorders/>
          </w:tcPr>
          <w:p>
            <w:pPr>
              <w:pStyle w:val="Normal"/>
              <w:shd w:fill="FFFFFF" w:val="clear"/>
              <w:rPr/>
            </w:pPr>
            <w:r>
              <w:rPr/>
              <w:t>Різн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іський голова </w:t>
        <w:tab/>
        <w:tab/>
        <w:tab/>
        <w:tab/>
        <w:tab/>
        <w:tab/>
        <w:tab/>
        <w:t xml:space="preserve">В.П. Савчук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644" w:right="567" w:gutter="0" w:header="0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08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2z1">
    <w:name w:val="WW8Num2z1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lang w:val="uk-UA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11">
    <w:name w:val="Знак Знак1"/>
    <w:basedOn w:val="Style13"/>
    <w:qFormat/>
    <w:rPr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12">
    <w:name w:val="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4T09:17:00Z</dcterms:created>
  <dc:creator>BC</dc:creator>
  <dc:description/>
  <cp:keywords/>
  <dc:language>en-US</dc:language>
  <cp:lastModifiedBy>Наташа</cp:lastModifiedBy>
  <cp:lastPrinted>2015-09-14T11:56:00Z</cp:lastPrinted>
  <dcterms:modified xsi:type="dcterms:W3CDTF">2015-09-14T09:17:00Z</dcterms:modified>
  <cp:revision>2</cp:revision>
  <dc:subject/>
  <dc:title>Проект</dc:title>
</cp:coreProperties>
</file>