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8794381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02    жовтня  2015 р.                                                                                              № 2-09-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вісімдесят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ч.8, ст. 59 та ч.4, 5, 9 ст.46 Закону України „Про місцеве самоврядування в Україні”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вісімдесятої сесії Білоцерківської міської ради VІ скликання 05 жовтня  2015 року  о 10 год. у великій залі міської ради (вул.Ярослава Мудрого, 15) з  порядком денн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 рішення  міської  ради від 30 грудня 2014 року                         № 1378-69-</w:t>
            </w:r>
            <w:r>
              <w:rPr>
                <w:lang w:val="en-US"/>
              </w:rPr>
              <w:t>VI</w:t>
            </w:r>
            <w:r>
              <w:rPr/>
              <w:t xml:space="preserve">   «Про бюджет м.Біла Церква  на 2015 рік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риватизацію частини гуртожитку та кварт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7:34:00Z</dcterms:created>
  <dc:creator>BC</dc:creator>
  <dc:description/>
  <cp:keywords/>
  <dc:language>en-US</dc:language>
  <cp:lastModifiedBy>Наташа</cp:lastModifiedBy>
  <cp:lastPrinted>2012-11-29T09:13:00Z</cp:lastPrinted>
  <dcterms:modified xsi:type="dcterms:W3CDTF">2015-10-02T07:34:00Z</dcterms:modified>
  <cp:revision>2</cp:revision>
  <dc:subject/>
  <dc:title>Проект</dc:title>
</cp:coreProperties>
</file>