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200684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7    жовтня  2015 р.                                                                                              № 2-09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вісімдес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, ст. 59 та ч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вісімдесятої сесії Білоцерківської міської ради VІ скликання 08 жовтня  2015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иватизацію частини гуртожитку та кварт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0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5-10-07T12:20:00Z</dcterms:modified>
  <cp:revision>2</cp:revision>
  <dc:subject/>
  <dc:title>Проект</dc:title>
</cp:coreProperties>
</file>