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732077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>від  0</w:t>
      </w:r>
      <w:r>
        <w:rPr>
          <w:lang w:val="uk-UA"/>
        </w:rPr>
        <w:t>7</w:t>
      </w:r>
      <w:r>
        <w:rPr/>
        <w:t xml:space="preserve"> грудня  2015 р.                                                                                              № 2-09-2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робочої групи щодо </w:t>
      </w:r>
    </w:p>
    <w:p>
      <w:pPr>
        <w:pStyle w:val="Normal"/>
        <w:rPr>
          <w:lang w:val="uk-UA"/>
        </w:rPr>
      </w:pPr>
      <w:r>
        <w:rPr>
          <w:lang w:val="uk-UA"/>
        </w:rPr>
        <w:t>редакції проекту Регламент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/>
      </w:pP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  <w:t xml:space="preserve">Відповідно до статей 140,141 Конституції України, пункту 1 частини першої статті 26, пунктів 13, 14 статті 46 Закону України  «Про місцеве самоврядування в Україні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lang w:val="uk-UA"/>
        </w:rPr>
        <w:t xml:space="preserve">1.Створити робочу групу  </w:t>
      </w:r>
      <w:r>
        <w:rPr>
          <w:lang w:val="uk-UA"/>
        </w:rPr>
        <w:t xml:space="preserve">щодо редакції проекту Регламенту Білоцерків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жегу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партії «Блок Петра Порошенка «Солідарність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дрій Петрович 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 територіальної організації Політичної партії «Опозиційний блок» в місті Біла Церква Київської області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депутат міської ради, за поданням Білоцерківської міської організації політичної партії «Українське об’єднання  патріотів –УКРОП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нас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ій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Всеукраїнського об’єднання  «Свобода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 політичної партії  «Всеукраїнське об'єднання «Батьківщина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ал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гій Миколайович 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Радикальної партії Олега Ляшка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б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Політичної партії «Партія економічного відродження України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ут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ис Михайл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епутат міської ради, за поданням Білоцерківської міської організації Політичної партії «Об'єднання «Самопоміч»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</w:t>
        <w:tab/>
        <w:tab/>
        <w:tab/>
        <w:tab/>
        <w:tab/>
        <w:t xml:space="preserve">    Г.А. Дикий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4:00Z</dcterms:created>
  <dc:creator>Lubov</dc:creator>
  <dc:description/>
  <cp:keywords/>
  <dc:language>en-US</dc:language>
  <cp:lastModifiedBy>Наташа</cp:lastModifiedBy>
  <cp:lastPrinted>2015-12-08T14:21:00Z</cp:lastPrinted>
  <dcterms:modified xsi:type="dcterms:W3CDTF">2015-12-08T13:04:00Z</dcterms:modified>
  <cp:revision>2</cp:revision>
  <dc:subject/>
  <dc:title>Про створення робочої групи</dc:title>
</cp:coreProperties>
</file>