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8940704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15 грудня  2015 р.                                                                                              № 2-09-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третьої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4, 5  ст.46 Закону України «Про місцеве самовря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третьої сесії Білоцерківської міської ради VІІ скликання 25 грудня  2015 року  о 10 год. у великій залі міської ради (вул. Ярослава Мудрого, 15) з  порядком ден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kern w:val="2"/>
                <w:sz w:val="24"/>
                <w:szCs w:val="24"/>
                <w:lang w:val="uk-UA"/>
              </w:rPr>
              <w:t xml:space="preserve">Про Програму соціально-економічного та культурного розвитку міста Біла Церква на 2016 рік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color w:val="000000"/>
                <w:kern w:val="2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бюджет м.Біла Церква  на 2016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kern w:val="2"/>
                <w:sz w:val="24"/>
                <w:szCs w:val="24"/>
                <w:lang w:val="uk-UA"/>
              </w:rPr>
            </w:pPr>
            <w:r>
              <w:rPr>
                <w:b w:val="false"/>
                <w:kern w:val="2"/>
                <w:sz w:val="24"/>
                <w:szCs w:val="24"/>
                <w:lang w:val="uk-UA"/>
              </w:rPr>
              <w:t xml:space="preserve">Про затвердження комплексної програми Білоцерківської  міської ради по організації та фінансовому забезпеченню мобілізації, призову та приписки громадян у місті Біла Церква на 2016 рік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bCs/>
                <w:kern w:val="2"/>
                <w:sz w:val="24"/>
                <w:szCs w:val="24"/>
                <w:lang w:val="uk-UA"/>
              </w:rPr>
            </w:pPr>
            <w:r>
              <w:rPr>
                <w:b/>
                <w:bCs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затвердження Програми щодо організації громадських та інших робіт тимчасового характеру м.Біла Церква  на 2016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створення матеріального резерву для запобігання і ліквідації наслідків надзвичайних ситуацій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Комплексної програми охорони довкілля в м.Біла Церква на період 2012-2016 роки, затвердженої рішенням міської ради від 24 листопада 2011 року                          № 389-14-</w:t>
            </w:r>
            <w:r>
              <w:rPr>
                <w:lang w:val="en-US"/>
              </w:rPr>
              <w:t>VI</w:t>
            </w:r>
            <w:r>
              <w:rPr/>
              <w:t xml:space="preserve"> зі змінами та доповненням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лан діяльності  Білоцерківської міської ради з підготовки проектів регуляторних актів на 2016 рі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міську цільову програму сприяння соціальному становленню та розвитку молоді, підтримки сім'ї на 2016-2020 роки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міську програму оздоровлення та відпочинку дітей міста в 2016 роц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грами оснащення засобами обліку та регулювання теплової енергії (опалення та ГВП) житлового фонду м.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йменування територіального медичного об'єднання в комунальний заклад Білоцерківської міської ради «Білоцерківська міська лікарня №3» та затвердження Статуту комунального закладу Білоцерківської міської ради «Білоцерківська міська лікарня №3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ерейменування психонаркологічного територіального медичного об'єднання в комунальний заклад Білоцерківської міської ради «Білоцерківська міська лікарня №4» та затвердження Статуту  комунального закладу Білоцерківської міської ради «Білоцерківська міська лікарня №4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рипинення діяльності Білоцерківського міського патологоанатомічного бюро шляхом реорганізації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передачу з балансу Білоцерківського міського патологоанатомічного бюро на баланс Білоцерківської міської лікарні №2 майна </w:t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Г.А.Дикий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56:00Z</dcterms:created>
  <dc:creator>BC</dc:creator>
  <dc:description/>
  <cp:keywords/>
  <dc:language>en-US</dc:language>
  <cp:lastModifiedBy>Наташа</cp:lastModifiedBy>
  <cp:lastPrinted>2015-12-16T14:22:00Z</cp:lastPrinted>
  <dcterms:modified xsi:type="dcterms:W3CDTF">2015-12-16T12:56:00Z</dcterms:modified>
  <cp:revision>2</cp:revision>
  <dc:subject/>
  <dc:title>Проект</dc:title>
</cp:coreProperties>
</file>