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pacing w:val="-1"/>
        </w:rPr>
        <w:t>05 квітня  2016 р.                                  м.Біла Церква                              № 42 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01 квітня 2016 року  № 18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2554 (дві тисячі п’ятсот п’ятдесят чотири) гривні 80 коп. на р/р 26003427291 в КРД «Райффайзен банк «Аваль» м. Київ МФО 380805, код ЄДРПОУ 19420911 комунальному підприємству Білоцерківської міської ради житлово-експлуатаційній конторі № 6 за надані послуги по ліквідації несанкціонованих сміттєзвалищ з прибережної смуги  р. Рось від моста по вул. Заярській до вул. Шевч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04:00Z</dcterms:created>
  <dc:creator>Наташа</dc:creator>
  <dc:description/>
  <cp:keywords/>
  <dc:language>en-US</dc:language>
  <cp:lastModifiedBy>user01</cp:lastModifiedBy>
  <cp:lastPrinted>2016-04-06T09:53:00Z</cp:lastPrinted>
  <dcterms:modified xsi:type="dcterms:W3CDTF">2016-04-07T07:25:00Z</dcterms:modified>
  <cp:revision>3</cp:revision>
  <dc:subject/>
  <dc:title>Про виділення коштів із</dc:title>
</cp:coreProperties>
</file>