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80" w:hanging="0"/>
        <w:jc w:val="center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70935</wp:posOffset>
            </wp:positionH>
            <wp:positionV relativeFrom="paragraph">
              <wp:posOffset>-414020</wp:posOffset>
            </wp:positionV>
            <wp:extent cx="588645" cy="680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1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ІЛОЦЕРКІВСЬКА  МІСЬК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ВЧИЙ 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О З П О Р Я Д Ж Е Н Н Я</w:t>
      </w:r>
    </w:p>
    <w:p>
      <w:pPr>
        <w:pStyle w:val="Normal"/>
        <w:shd w:fill="FFFFFF" w:val="clear"/>
        <w:spacing w:lineRule="auto" w:line="240" w:before="0" w:after="0"/>
        <w:ind w:left="-539" w:right="278" w:hanging="0"/>
        <w:rPr>
          <w:rFonts w:ascii="Times New Roman" w:hAnsi="Times New Roman" w:cs="Times New Roman"/>
          <w:b/>
          <w:b/>
          <w:color w:val="000000"/>
          <w:spacing w:val="-1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left="-539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           </w:t>
      </w:r>
      <w:r>
        <w:rPr>
          <w:rFonts w:cs="Times New Roman" w:ascii="Times New Roman" w:hAnsi="Times New Roman"/>
          <w:color w:val="000000"/>
          <w:spacing w:val="-1"/>
          <w:lang w:val="uk-UA"/>
        </w:rPr>
        <w:t xml:space="preserve">01 березня 2016 року                          </w:t>
      </w:r>
      <w:r>
        <w:rPr>
          <w:rFonts w:cs="Times New Roman" w:ascii="Times New Roman" w:hAnsi="Times New Roman"/>
          <w:color w:val="000000"/>
          <w:spacing w:val="-1"/>
        </w:rPr>
        <w:t xml:space="preserve">      м.Біла Церква                              № </w:t>
      </w:r>
      <w:r>
        <w:rPr>
          <w:rFonts w:cs="Times New Roman" w:ascii="Times New Roman" w:hAnsi="Times New Roman"/>
          <w:color w:val="000000"/>
          <w:spacing w:val="-1"/>
          <w:lang w:val="uk-UA"/>
        </w:rPr>
        <w:t xml:space="preserve"> 50-К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 проведення  конкурсного відбору </w:t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заміщення вакантної по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ади директора </w:t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комунального підприємства Білоцерківської </w:t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іської ради «Парк культури та відпочинку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ім. Шевченка»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Відповідно до Закону України «Про місцеве самоврядування в Україні», розпорядження  міського голови  від 12 січня 2016 року № 8-К «Про затвердження Порядку призначення на посаду керівників підприємств, установ та організацій, що перебувають у комунальній власності територіальної громади  Білої  Церкви»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1. Провести  конкурсний відбір на заміщення вакантної по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ади директора комунального підприємства Білоцерківської міської ради «Парк культури та відпочинку ім. Шевченка»  15 березня 2016 року о 14 годині 30 хв. в приміщенні Білоцерківської міської ради за адресою: м. Біла Церква, вул. Ярослава Мудрого, буд. 15 . 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2. Затвердити комісію по проведенню конкурсного відбору на заміщення  </w:t>
      </w:r>
      <w:r>
        <w:rPr>
          <w:rFonts w:cs="Times New Roman" w:ascii="Times New Roman" w:hAnsi="Times New Roman"/>
          <w:sz w:val="24"/>
          <w:szCs w:val="24"/>
          <w:lang w:val="uk-UA"/>
        </w:rPr>
        <w:t>вакантної по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ади директора комунального підприємства Білоцерківської міської ради «Парк культури та відпочинку ім. Шевченка»  у складі: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2"/>
      </w:tblGrid>
      <w:tr>
        <w:trPr/>
        <w:tc>
          <w:tcPr>
            <w:tcW w:w="3348" w:type="dxa"/>
            <w:tcBorders/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икий</w:t>
            </w:r>
          </w:p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еннадій Анатолійович</w:t>
            </w:r>
          </w:p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222" w:type="dxa"/>
            <w:tcBorders/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голова комісії, міський голова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овогребельська</w:t>
            </w:r>
          </w:p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Інна Володимирівна </w:t>
            </w:r>
          </w:p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222" w:type="dxa"/>
            <w:tcBorders/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заступник голови комісії, радник міського голови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городн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Галина Іванівна  </w:t>
            </w:r>
          </w:p>
        </w:tc>
        <w:tc>
          <w:tcPr>
            <w:tcW w:w="62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начальник відділу кадрової роботи  та з питань служби в органах місцевого самоврядування  і нагород міської ради, секретар комісії;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лени комісії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2"/>
      </w:tblGrid>
      <w:tr>
        <w:trPr/>
        <w:tc>
          <w:tcPr>
            <w:tcW w:w="33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іщ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’ячеслав Валерійович</w:t>
            </w:r>
          </w:p>
        </w:tc>
        <w:tc>
          <w:tcPr>
            <w:tcW w:w="62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керівник персональної творчої архітектурної майстерні "АММІ" архітектора Міщенка В.В., Заслужений архітектор України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вец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гій Сергійович</w:t>
            </w:r>
          </w:p>
        </w:tc>
        <w:tc>
          <w:tcPr>
            <w:tcW w:w="62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головний спеціаліст юридичного відділу виконавчого комітету міської ради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2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едставники громадської організ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2</w:t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3. Для визначення двох представників з числа громадських організацій міста провести 9 березня 2016 року о 11 годині 00 хв. в приміщенні малого залу Білоцерківської міської ради за адресою: м. Біла Церква, вул. Ярослава Мудрого, буд. 15  (3-й поверх) відбір за допомогою випадкової вибірки у визначеному порядку який опублікований на офіційному сайті Білоцерківської міської ради від 19 лютого 2016 року. Процедура відбору є відкритою під час якою мають право бути присутні усі бажаючі. 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4.  Покласти обов’язки з технічного забезпечення проведення  відбору за допомогою випадкової вибірки на начальника відділу інформаційно-комп'ютерного забезпечення роботи міської ради і виконавчого комітету Степуру С.І.,  на начальника відділу кадрової роботи та з питань служби в органах місцевого самоврядування і нагород Загородню Г.І-  покласти обов’язки з фіксування результатів випадкової вибірки у відповідній відомості та включення двох обраних  представників з числа громадських організацій міста до складу даної конкурсної комісії. 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5. На виконання п.1 розділу 2 «</w:t>
      </w:r>
      <w:r>
        <w:rPr>
          <w:rFonts w:cs="Times New Roman" w:ascii="Times New Roman" w:hAnsi="Times New Roman"/>
          <w:sz w:val="24"/>
          <w:szCs w:val="24"/>
          <w:lang w:val="uk-UA"/>
        </w:rPr>
        <w:t>Порядку призначення на посаду керівників підприємств, установ та організацій, що перебувають у комунальній власності територіальної громади  Білої  Церкви» (далі - Порядок) визначаю наступні умови проведення конкурсного відбору - проведення презентації конкурсантом перспективного плану розвитку підприємства (співбесіди):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5.1. На засіданні конкурсної комісії окрім конкурсантів та членів комісії можуть перебувати без права голосу та втручання в роботу і перешкоджання діяльності комісії представники ЗМІ та представники громадськості  з можливістю здійснення фото-відео та аудіо фіксації.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5.2. Особи, що спізнились на засідання комісії після початку її роботи не допускаються до приміщення, а конкурсанти вважаються такими, що не прибули на конкурс.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5.3. У випадку перешкоджання чи втручання в  діяльність конкурсної комісії представниками ЗМІ чи громадськості, комісія зобов’язана видалити порушника з приміщення, де проводиться конкурс.</w:t>
      </w:r>
      <w:bookmarkStart w:id="0" w:name="_GoBack"/>
      <w:bookmarkEnd w:id="0"/>
    </w:p>
    <w:p>
      <w:pPr>
        <w:pStyle w:val="NoSpacing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6. Після завершення конкурсу, у визначений п.3 розділу 4 Порядку строк, комісія оприлюднює на офіційному сайті Білоцерківської міської ради Висновок щодо результатів конкурсного відбору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>Г.А. Дикий</w:t>
        <w:tab/>
        <w:tab/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9">
    <w:name w:val="rvts9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4:49:00Z</dcterms:created>
  <dc:creator>Lubov</dc:creator>
  <dc:description/>
  <cp:keywords/>
  <dc:language>en-US</dc:language>
  <cp:lastModifiedBy>Наташа</cp:lastModifiedBy>
  <cp:lastPrinted>2016-03-01T17:25:00Z</cp:lastPrinted>
  <dcterms:modified xsi:type="dcterms:W3CDTF">2016-03-02T07:26:00Z</dcterms:modified>
  <cp:revision>9</cp:revision>
  <dc:subject/>
  <dc:title>Про  проведення  конкурсного відбору </dc:title>
</cp:coreProperties>
</file>