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01 березня 2016 року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  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51-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дир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дрібно-роздріб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«Забота»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директора комунального підприємства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рібно-роздрібного підприємства  «Забота»     16 березня 2016 року о 14 годині 30 хв. в приміщенні Білоцерківської міської ради за адресою: м. Біла Церква, вул. Ярослава Мудрого, буд. 15 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директора комунального підприємства Білоцерківської міськ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рібно-роздрібного підприємства  «Забота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складі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икий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надій Анатолійович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голова комісії, міський голов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вогребельська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на Володимирівна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заступник голови комісії, радник міського голов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лина Іванівна 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відділу кадрової роботи  та з питань служби в органах місцевого самоврядування  і нагород міської ради, секретар комісії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лена Олександрі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начальник управління економіки міської ради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и громадської організ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Для визначення двох представників з числа громадських організацій міста провести 9 березня 2016 року о 11 годині 30 хв. в приміщенні малого залу Білоцерківської міської ради за адресою: м. Біла Церква, вул. Ярослава Мудрого, буд. 15  (3-й поверх) відбір за допомогою випадкової вибірки у визначеному порядку який опублікований на офіційному сайті Білоцерківської міської ради від 19 лютого 2016 року. Процедура відбору є відкритою під час якою мають право бути присутні усі бажаючі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 Покласти обов’язки з технічного забезпечення проведення  відбору за допомогою випадкової вибірки на начальника відділу інформаційно-комп'ютерного забезпечення роботи міської ради і виконавчого комітету Степуру С.І.,  на начальника відділу кадрової роботи та з питань служби в органах місцевого самоврядування і нагород Загородню Г.І-  покласти обов’язки з фіксування результатів випадкової вибірки у відповідній відомості та включення двох обраних  представників з числа громадських організацій міста до складу даної конкурсної комісії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  <w:bookmarkStart w:id="0" w:name="_GoBack"/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5:00Z</dcterms:created>
  <dc:creator>Lubov</dc:creator>
  <dc:description/>
  <cp:keywords/>
  <dc:language>en-US</dc:language>
  <cp:lastModifiedBy>Наташа</cp:lastModifiedBy>
  <cp:lastPrinted>2016-03-01T17:25:00Z</cp:lastPrinted>
  <dcterms:modified xsi:type="dcterms:W3CDTF">2016-03-02T07:26:00Z</dcterms:modified>
  <cp:revision>4</cp:revision>
  <dc:subject/>
  <dc:title>Про  проведення  конкурсного відбору </dc:title>
</cp:coreProperties>
</file>