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01 березня 2016 року                          </w:t>
      </w:r>
      <w:r>
        <w:rPr>
          <w:rFonts w:cs="Times New Roman" w:ascii="Times New Roman" w:hAnsi="Times New Roman"/>
          <w:color w:val="000000"/>
          <w:spacing w:val="-1"/>
        </w:rPr>
        <w:t xml:space="preserve">      м.Біла Церква                              №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52-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вторне проведе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исьмового іспит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10 Закону України «Про службу в органах місцевого самоврядування»,  статті 42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Постанови Кабінету Міністрів України від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5 лютого 2002 р. № 169 «Про затвердження Порядку проведення конкурсу на заміщення вакантних посад державних службовців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 міського голови № 231- К  від  25 грудня 2015 рок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«Про затвердже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Порядку проведення конкурсу на заміщення вакантних посад державних службовців»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Провести повторно письмовий іспит  11 берез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 14 годині 30 хвилин в приміщенні Білоцерківської міської ради за адресою: м. Біла Церква, вул. Ярослава Мудрого, буд. 15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Відповідно до п. 1.7. Порядку проведення іспиту для кандидатів на заміщення вакантних посад посадових осіб місцевого самоврядування у виконавчих органах Білоцерківської міської ради затвердженого розпорядження міського голови  від 25 грудня 2015 р. № 231 –К (Далі - Порядок), опублікувати на сайті Білоцерківської міської ради перелік питань для письмового іспит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На виконання п.6 «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Порядку проведення конкурсу на заміщення вакантних посад державних службовців» затвердженого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Постановою Кабінету Міністрів України від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5 лютого 2002 р. № 169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аю наступні умови проведення конкурсу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Під час складання письмового іспит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заборонити перебування будь-яких осіб окрім учасників конкурсу та членів  комісії в приміщенні, де він проводитьс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забезпечити прозорість проведення письмового іспиту шляхом надання дозволу представникам засобів масової інформації розміщення в приміщенні, де проводитиметься письмовий іспит, засобів відеофіксації зокрема і з функцією онлайн-транслюванн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забезпечити в приміщенні малого залу Білоцерківської міської ради умов представникам громадськості та засобів масової інформації для спостереження за перебігом складання письмового іспиту учасниками конкурсу в режимі онлайн із можливістю скласти акт про порушення, у разі наявності такого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не допускати конкурсантів, що спізнились на письмовий іспит, після його початку до приміщення,де проводиться іспит, та вважати такими, що не прибули на конкурс.</w:t>
      </w:r>
    </w:p>
    <w:p>
      <w:pPr>
        <w:pStyle w:val="NoSpacing"/>
        <w:ind w:left="78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78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78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78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78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78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78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78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2.Під час співбесіди з кандидата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допускати представників  засобів масової інформації та громадськості до приміщення, де відбуватиметься співбесіда,із можливістю здійснення фото-відео та аудіо фіксації, які розміщуються таким чином, щоб фізично не заважати учасникам конкурсу та членам комісії у його проведенні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видаляти порушника з приміщення, де проводитиметься співбесіда, у випадку перешкоджання чи втручання в діяльність конкурсної комісії чи доповідей учасників конкурсу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оприлюднити інформацію про переможця конкурсу на офіційному сайті Білоцерківської міської ради у строк визначений Положенн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 Начальнику відділу кадрової роботи та з питань служби в органах місцевого самоврядування і нагород Білоцерківської міської ради забезпечити проведення підготовчих дій щодо проведення повторного іспиту та продовження конкурсу на заміщення вакантних посад  посадових осіб місцевого самоврядування у виконавчих органах Білоцерківської міської ради відповідно до вимог чинного законодавств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  Дикий</w:t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41:00Z</dcterms:created>
  <dc:creator>Lubov</dc:creator>
  <dc:description/>
  <cp:keywords/>
  <dc:language>en-US</dc:language>
  <cp:lastModifiedBy>Наташа</cp:lastModifiedBy>
  <dcterms:modified xsi:type="dcterms:W3CDTF">2016-03-02T07:27:00Z</dcterms:modified>
  <cp:revision>3</cp:revision>
  <dc:subject/>
  <dc:title>Про повторне проведення</dc:title>
</cp:coreProperties>
</file>