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01 березня 2016 року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  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53-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клад комісії по проведенню конкурсу на заміщ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кантних посад посадових осіб місцевого самовряд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відділах, управліннях і службах Білоцерків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та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ст.10 Закону України «Про службу в органах місцевого самоврядування», 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Постанови Кабінету Міністрів України від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5 лютого 2002 р. № 169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міського голови № 231 К  від  25 грудня 2015 рок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«Про затвердж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орядку проведення конкурсу на заміщення вакантних посад державних службовців»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Затвердити комісію по проведенню конкурсу на заміщення вакантних посад посадових осіб місцевого самоврядування у відділах, управліннях і службах Білоцерківської міської ради та виконавчого комітету  у такому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490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на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Володимир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нкурсної комісії, заступник міського голов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у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ис Михайл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комісії, секретар міської рад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лина Іванівна  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відділу кадрової роботи  та з питань служби в органах місцевого самоврядування  і нагород міської ради, секретар комісії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с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Миколаї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відділу з питань фізичної культури та спорту міської рад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ір Федор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відділу з питань запобігання та виявлення корупції,  взаємодії з правоохоронними органами та оборонної  роботи  міської рад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Володимир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 інформаційних ресурсів та зв'язків з громадськістю міської рад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изнати таким, що втратило чинність розпорядження міського голови від  25 грудня 2015 року № 231 К  «Про склад комісії по проведенню конкурсу на заміщення вакантних посад посадових осіб місцевого самоврядування у відділах, управліннях і службах міської ради та виконавчого комітет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  Г.А. Дикий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9:00Z</dcterms:created>
  <dc:creator>Lubov</dc:creator>
  <dc:description/>
  <cp:keywords/>
  <dc:language>en-US</dc:language>
  <cp:lastModifiedBy>Наташа</cp:lastModifiedBy>
  <cp:lastPrinted>2016-02-29T15:40:00Z</cp:lastPrinted>
  <dcterms:modified xsi:type="dcterms:W3CDTF">2016-03-02T07:27:00Z</dcterms:modified>
  <cp:revision>3</cp:revision>
  <dc:subject/>
  <dc:title>Про склад комісії по проведенню конкурсу на заміщення </dc:title>
</cp:coreProperties>
</file>