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69124958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1» квітня 2016 р.                                 м. Біла Церква                                    № 53 Р</w:t>
      </w:r>
    </w:p>
    <w:p>
      <w:pPr>
        <w:pStyle w:val="Normal"/>
        <w:spacing w:lineRule="auto" w:line="240" w:before="0" w:after="0"/>
        <w:ind w:right="3543" w:hanging="0"/>
        <w:rPr/>
      </w:pPr>
      <w:r>
        <w:rPr>
          <w:rFonts w:cs="Times New Roman" w:ascii="Times New Roman" w:hAnsi="Times New Roman"/>
        </w:rPr>
        <w:t>Про призначення комісії для прийому-передачі установчих документів та проведення інвентаризації основних засобів, товарно-матеріальних цінностей, нематеріальних активів комунального підприємства Білоцерківської міської ради виробничо-торгівельного підприємства «Оран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Відповідно до Бюджетного кодексу України, Закону України «Про бухгалтерський облік та фінансову звітність в Україні», п.19 ч.4.ст.42 Закону України «Про місцеве самоврядування в Україні»,  на виконання рішення Білоцерківської міської ради від 24 березня 2016 року № 122-08-</w:t>
      </w:r>
      <w:r>
        <w:rPr>
          <w:rFonts w:cs="Times New Roman" w:ascii="Times New Roman" w:hAnsi="Times New Roman"/>
          <w:sz w:val="24"/>
          <w:lang w:val="en-US"/>
        </w:rPr>
        <w:t>VII</w:t>
      </w:r>
      <w:r>
        <w:rPr>
          <w:rFonts w:cs="Times New Roman" w:ascii="Times New Roman" w:hAnsi="Times New Roman"/>
          <w:sz w:val="24"/>
        </w:rPr>
        <w:t xml:space="preserve"> «Про зміну назви та затвердження Статуту комунального підприємства Білоцерківської міської ради виробничо-торгівельного підприємства «Оранта» у новій редакції», з метою здійснення прийому-передачі установчих документів та проведення інвентаризації основних засобів, товарно-матеріальних цінностей, нематеріальних активів комунального підприємства Білоцерківської міської ради виробничо-торгівельного підприємства «Оранта» для подальшого вчинення визначених законодавством України відповідних реєстраційних дій, щодо зміни назви та реєстрації статуту підприємства у новій редакції а також забезпечення здійснення господарської діяльності КП БМР «Агенція стратегічного розвитку Білої Церкви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Призначити комісію у скла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хєєв Валерій Людвикович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а комісії, начальник управління комунальної власності та концесії Білоцерківської міської ради;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лени комісі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пенко Олена Олександрівна</w:t>
            </w:r>
          </w:p>
        </w:tc>
        <w:tc>
          <w:tcPr>
            <w:tcW w:w="5670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 економіки виконавчого комітету Білоцерківської міської ради;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очко Марина Петрівна</w:t>
            </w:r>
          </w:p>
        </w:tc>
        <w:tc>
          <w:tcPr>
            <w:tcW w:w="5670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 обліку комунального майна та концесії управління комунальної власності та концесії Білоцерківської міської ради;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лих Олександр Володимирович</w:t>
            </w:r>
          </w:p>
        </w:tc>
        <w:tc>
          <w:tcPr>
            <w:tcW w:w="5670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ючий складом комунального підприємства Білоцерківської міської ради виробничо-торгівельного підприємства «Оранта» (за згодою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2. Забезпечити у відповідності із чинним законодавством України прийом-передачу установчих, фінансових документів, печаток, штампів, основних засобів, товарно-матеріальних цінностей, нематеріальних активів комунального підприємства Білоцерківської міської ради виробничо-торгівельного підприємства «Оранта»  директору КП БМР «Агенція стратегічного розвитку Білої Церкви» Атаманчуку Н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3. Контроль за виконанням розпорядження покласти на керуючого справами виконавчого комітету міської ради Антонюк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іський голова</w:t>
        <w:tab/>
        <w:tab/>
        <w:tab/>
        <w:tab/>
        <w:tab/>
        <w:tab/>
        <w:tab/>
        <w:tab/>
        <w:t xml:space="preserve">    Г.А. 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29:00Z</dcterms:created>
  <dc:creator>USER</dc:creator>
  <dc:description/>
  <dc:language>en-US</dc:language>
  <cp:lastModifiedBy>COMP</cp:lastModifiedBy>
  <cp:lastPrinted>2016-04-22T10:27:00Z</cp:lastPrinted>
  <dcterms:modified xsi:type="dcterms:W3CDTF">2016-04-22T07:29:00Z</dcterms:modified>
  <cp:revision>2</cp:revision>
  <dc:subject/>
  <dc:title/>
</cp:coreProperties>
</file>