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26 травня  2016 р.                               м.Біла Церква                              №  76 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3 травня 2016 року №  30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6 років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2014 (дванадцять тисяч чотирнадцять) гривень 74 коп.   на  р/р  26001409028, код ЄДРПОУ 05447639 в ПАТ«Райффайзен Банк «Аваль» МФО 380805, приватному акціонерному товариству «КАТП-1028» за надані послуги по </w:t>
      </w:r>
      <w:r>
        <w:rPr>
          <w:color w:val="000000"/>
          <w:sz w:val="28"/>
          <w:szCs w:val="28"/>
        </w:rPr>
        <w:t xml:space="preserve">вивезенню та захороненню об’єктів забруднення з території прибережних смуг басейну р. Рось в межах </w:t>
      </w:r>
      <w:r>
        <w:rPr>
          <w:sz w:val="28"/>
          <w:szCs w:val="28"/>
        </w:rPr>
        <w:t>2-го провулку Леваневського, вулиці Шевченко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пекту Князя Володимира, вулиці Партизанська,  провулку Горний, вулиці Новосельська (дерев’яний міст), вулиці Новосельська (дитячий майданчик), </w:t>
      </w:r>
      <w:r>
        <w:rPr>
          <w:color w:val="000000"/>
          <w:sz w:val="28"/>
          <w:szCs w:val="28"/>
        </w:rPr>
        <w:t xml:space="preserve">острова «Дитинство», вулиці Котляревського, </w:t>
      </w:r>
      <w:r>
        <w:rPr>
          <w:sz w:val="28"/>
          <w:szCs w:val="28"/>
        </w:rPr>
        <w:t xml:space="preserve">вулиці Січових стрільців (колишня вулиця Стаханівська) та вулиці Івана Кожедуба (колишня вулиця П.Запорожця) </w:t>
      </w:r>
      <w:r>
        <w:rPr>
          <w:color w:val="000000"/>
          <w:sz w:val="28"/>
          <w:szCs w:val="28"/>
        </w:rPr>
        <w:t>м. Біла Церк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Г.А.Ди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20:00Z</dcterms:created>
  <dc:creator>Наташа</dc:creator>
  <dc:description/>
  <cp:keywords/>
  <dc:language>en-US</dc:language>
  <cp:lastModifiedBy>Наташа</cp:lastModifiedBy>
  <cp:lastPrinted>2016-05-27T12:09:00Z</cp:lastPrinted>
  <dcterms:modified xsi:type="dcterms:W3CDTF">2016-05-30T08:20:00Z</dcterms:modified>
  <cp:revision>2</cp:revision>
  <dc:subject/>
  <dc:title>Про виділення коштів із</dc:title>
</cp:coreProperties>
</file>