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2 липня 2016 р.                                 м.Біла Церква                              № 115 Р</w:t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1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творення робочої групи з контролю за виконанням перевізниками умов Договорів на перевезення пасажирів на міських автобусних маршрутах загального користування</w:t>
      </w:r>
    </w:p>
    <w:p>
      <w:pPr>
        <w:pStyle w:val="Normal"/>
        <w:spacing w:lineRule="auto" w:line="240" w:before="0" w:after="0"/>
        <w:ind w:right="51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>З метою здійснення перевірки дотримання вимог чинного законодавства при наданні послуг з перевезення пасажирів на міських автобусних маршрутах загального користування   керуючись  ч.8 ст. 59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творити робочу групу з контролю за виконанням перевізниками умов Договорів на перевезення пасажирів на міських автобусних маршрутах загального користування у наступном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р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Сергійович 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руючий  справами виконавчого комітету міської ради, керівник робочої груп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  <w:br/>
              <w:t>Олена Сергіївна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промисловості, енергетики, транспорту та зв’язку управління економіки міської ради, заступник керівника робочої групи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робочої груп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асильович 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громадської організації «Зміни Білу Церкву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ом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Іванівна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іст БЦТВ «Білоцерківський телевісник» інформаційного агентства Фактум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ц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Володимир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 д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чой ради громадської організації «Самопоміч» Біла Церква ( 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у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 Анатоль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громадської організації «Технократія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еф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ій Валерійович 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громадської організації «Сила Людей» (за згодо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бочій групи затвердити квартальний графік перевірок роботи міських автобусних маршрутах загального користування та щомісячно інформувати про проведену роботу виконавчий комітет Білоцерківської міської рад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цього розпорядження покласти на керуючого справами виконавчого комітету міської ради Свірського М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         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0:00Z</dcterms:created>
  <dc:creator>Наташа</dc:creator>
  <dc:description/>
  <cp:keywords/>
  <dc:language>en-US</dc:language>
  <cp:lastModifiedBy>Наташа</cp:lastModifiedBy>
  <cp:lastPrinted>2016-07-13T14:28:00Z</cp:lastPrinted>
  <dcterms:modified xsi:type="dcterms:W3CDTF">2016-07-14T06:40:00Z</dcterms:modified>
  <cp:revision>2</cp:revision>
  <dc:subject/>
  <dc:title>Про створення робочої групи з контролю за виконанням перевізниками умов Договорів на перевезення пасажирів на міських автобусних маршрутах загального користування</dc:title>
</cp:coreProperties>
</file>