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eastAsia="Times New Roman"/>
          <w:color w:val="000000"/>
          <w:spacing w:val="-1"/>
        </w:rPr>
        <w:t xml:space="preserve">           </w:t>
      </w:r>
      <w:r>
        <w:rPr>
          <w:color w:val="000000"/>
          <w:spacing w:val="-1"/>
          <w:lang w:val="uk-UA"/>
        </w:rPr>
        <w:t xml:space="preserve">15 липня  2016 </w:t>
      </w:r>
      <w:r>
        <w:rPr>
          <w:color w:val="000000"/>
          <w:spacing w:val="-1"/>
        </w:rPr>
        <w:t xml:space="preserve">р. </w:t>
      </w:r>
      <w:r>
        <w:rPr>
          <w:color w:val="000000"/>
          <w:spacing w:val="-1"/>
          <w:lang w:val="uk-UA"/>
        </w:rPr>
        <w:t xml:space="preserve">                      </w:t>
      </w:r>
      <w:r>
        <w:rPr>
          <w:color w:val="000000"/>
          <w:spacing w:val="-1"/>
        </w:rPr>
        <w:t xml:space="preserve">      м.Біла Церква                              </w:t>
      </w:r>
      <w:r>
        <w:rPr>
          <w:color w:val="000000"/>
          <w:spacing w:val="-1"/>
          <w:lang w:val="uk-UA"/>
        </w:rPr>
        <w:t>№ 116 Р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йні заходи, спрямовані на </w:t>
      </w:r>
    </w:p>
    <w:p>
      <w:pPr>
        <w:pStyle w:val="Normal"/>
        <w:rPr>
          <w:lang w:val="uk-UA"/>
        </w:rPr>
      </w:pPr>
      <w:r>
        <w:rPr>
          <w:lang w:val="uk-UA"/>
        </w:rPr>
        <w:t>вивчення та можливість впровадження в</w:t>
      </w:r>
    </w:p>
    <w:p>
      <w:pPr>
        <w:pStyle w:val="Normal"/>
        <w:rPr/>
      </w:pPr>
      <w:r>
        <w:rPr>
          <w:lang w:val="uk-UA"/>
        </w:rPr>
        <w:t>місті Біла Церква системи децентралізова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ого аукціону "e-Auctoins 3.0"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hd w:fill="FFFFFF" w:val="clear"/>
          <w:lang w:val="uk-UA"/>
        </w:rPr>
      </w:pPr>
      <w:r>
        <w:rPr>
          <w:lang w:val="uk-UA"/>
        </w:rPr>
        <w:t>Відповідно до  статті 42 Закону України  «Про місцеве самоврядування в Україні», з</w:t>
      </w:r>
      <w:r>
        <w:rPr>
          <w:shd w:fill="FFFFFF" w:val="clear"/>
          <w:lang w:val="uk-UA"/>
        </w:rPr>
        <w:t xml:space="preserve"> метою забезпечення відкритості і прозорості підготовки та  проведення  продажу і передачі в оренду майна та майнових прав, що є комунальною власністю територіальної громади міста Біла Церква, з застосуванням сучасних методів та технологій, що забезпечать мінімальне втручання людського фактору до вказаного процесу відповідно до Цивільного кодексу України, Господарського кодексу України,  Законів  України  "Про місцеве самоврядування в Україні", "Про оренду державного та комунального майна", "Про приватизацію державного майна", "Про приватизацію невеликих державних підприємств (малу приватизацію)", "Про бухгалтерський облік та фінансову звітність в Україні", з урахуванням законодавства про оцінку майна та інших законодавчих та  нормативно-правових актів з питань управління, продажу та передачі в оренду майна або майнових прав</w:t>
      </w:r>
      <w:r>
        <w:rPr>
          <w:bCs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 Утворити  робочу групу у складі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  <w:t>Новогребельська Інна Володимирівна</w:t>
        <w:tab/>
        <w:t>- голова робочої групи, заступник міського голови;</w:t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rPr/>
      </w:pPr>
      <w:r>
        <w:rPr>
          <w:lang w:val="uk-UA"/>
        </w:rPr>
        <w:t>Свірський Максим Сергійович</w:t>
        <w:tab/>
        <w:t>- заступник голови робочої групи, керуючий справами виконавчого комітету міської ради;</w:t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  <w:t>Постівий Сергій Олександрович</w:t>
        <w:tab/>
        <w:t>- секретар робочої групи, радник міського голови (за згодою)</w:t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jc w:val="center"/>
        <w:rPr>
          <w:lang w:val="uk-UA"/>
        </w:rPr>
      </w:pPr>
      <w:r>
        <w:rPr>
          <w:lang w:val="uk-UA"/>
        </w:rPr>
        <w:t>Члени робочої групи:</w:t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  <w:t>Міхєєв Валерій Людвикович</w:t>
        <w:tab/>
        <w:t>-  начальник управління комунальної власності та концесії Білоцерківської міської ради;</w:t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rPr>
          <w:lang w:val="uk-UA"/>
        </w:rPr>
      </w:pPr>
      <w:r>
        <w:rPr>
          <w:lang w:val="uk-UA"/>
        </w:rPr>
        <w:t>Турій Олег Володимирович</w:t>
        <w:tab/>
        <w:t>- начальник відділу інформаційних ресурсів та зв’язків з громадськістю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0" w:hanging="495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4950" w:hanging="49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  <w:t>Антадзе Лаша</w:t>
        <w:tab/>
        <w:tab/>
        <w:t>- засновник  Громадської організації «Фонд інновацій та розвитку - України» (за згодою);</w:t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0" w:hanging="4950"/>
        <w:rPr/>
      </w:pPr>
      <w:r>
        <w:rPr>
          <w:lang w:val="uk-UA"/>
        </w:rPr>
        <w:t>Скотарь Юлія Василівна</w:t>
        <w:tab/>
        <w:tab/>
        <w:t>- член Громадської організації «Зміни Білу Церкву»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  <w:t>Лємєнов Олександр Валерійович</w:t>
        <w:tab/>
        <w:tab/>
        <w:t>- голова громадської ради при виконавчому комітеті Білоцерківської міської ради (за згодою);</w:t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  <w:t>Яковлєв Роман Володимирович</w:t>
        <w:tab/>
        <w:tab/>
        <w:t>- член Громадської організації «Фонд інновацій та розвитку - України» (за згодою)</w:t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</w:r>
    </w:p>
    <w:p>
      <w:pPr>
        <w:pStyle w:val="Normal"/>
        <w:ind w:left="4950" w:hanging="495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 Робочій групі з вивчення та можливості впровадження в місті Біла Церква системи децентралізованого  електронного аукціону "e-Auctoins 3.0"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1. Забезпечувати максимальну публічність своєї діяльності із залученням механізмів широкого громадського обговорення, висвітлення напрацьованих матеріалів на інформаційному порталі Білоцерківської міської ради та за необхідності додатково залучати необхідних  експертів та спеціаліст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2. Здійснити у строк до 29 липня 2016 року аналіз чинного законодавства, на предмет можливості продажу та/або передачі в оренду майна та майнових прав, що є комунальною власністю територіальної громади міста Біла Церква, шляхом застосування  системи  електронного аукціону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3. Провести у строк до 05</w:t>
      </w:r>
      <w:bookmarkStart w:id="0" w:name="_GoBack"/>
      <w:bookmarkEnd w:id="0"/>
      <w:r>
        <w:rPr>
          <w:lang w:val="uk-UA"/>
        </w:rPr>
        <w:t xml:space="preserve"> серпня 2016 року тестовий (модельований) електронний аукціон з умовної передачі в оренду комунального майна. Під час модельованого електронного аукціону забезпечити максимальну публічність процедури аукціо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4. За результатами проведеного модельованого електронного аукціону з урахуванням можливості виправлення виявлених під час тесту недоліків та можливості в подальшому впровадження системи децентралізованого  електронного аукціону – розробити у строк до 15 серпня 2016 року  проект Положення щодо порядку продажу та передачі в оренду майна і майнових прав, що є комунальною власністю територіальної громади міста Біла Церква, із можливістю застосування системи децентралізованого електронного аукціону, для  подальшого внесення його на розгляд сесії Білоцерківської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3.</w:t>
      </w:r>
      <w:r>
        <w:rPr>
          <w:b/>
          <w:lang w:val="uk-UA"/>
        </w:rPr>
        <w:t xml:space="preserve"> 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>Г.А. 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22:00Z</dcterms:created>
  <dc:creator>Наташа</dc:creator>
  <dc:description/>
  <cp:keywords/>
  <dc:language>en-US</dc:language>
  <cp:lastModifiedBy>Наташа</cp:lastModifiedBy>
  <cp:lastPrinted>2016-07-15T14:09:00Z</cp:lastPrinted>
  <dcterms:modified xsi:type="dcterms:W3CDTF">2016-07-15T13:22:00Z</dcterms:modified>
  <cp:revision>2</cp:revision>
  <dc:subject/>
  <dc:title>Про організаційні заходи, спрямовані на </dc:title>
</cp:coreProperties>
</file>