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21 липн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16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.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м.Біла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Церква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124 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проведення громадських слух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вивчення пропозицій щодо ініціюв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бровільного об’єднання територіаль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ром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Керуючись вимогами ст. 3, 13, 42, 59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частин 1, 2 статті 5 Закону України «Про добровільне об’єднання територіальних громад»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розпорядження Білоцерківського міського голови від 25 травня 2016 року № 73 Р «Про ініціювання добровільного  об’єднання територіальних громад сіл, селищ, міст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рішення сесії Білоцерківської міської ради від 30 червня 2016 року                     № 190-12-VII «Про затвердження Порядку проведення громадських обговорень з питань добровільного об’єднання територіальних громад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1.Провести 29 липня 2016 року о 18.00 год.  у приміщенні великої зали Київської обласної торгово-промислової палати (адреса: вул. Урицького, 13, м. Біла Церква) громадські слухання з вивчення пропозицій щодо ініціювання добровільного об’єднання територіальних гром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2.Доручаю  заступнику міського голови Гнатюку В.В. провести, а також здійснити заходи з організації та  підготовки громадських слухан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3.Відділу інформаційних ресурсів та зв’язків з громадськістю Білоцерківської міської ради забезпечити висвітлення інформації у ЗМІ, на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ому веб-сайті Білоцерківської міської ради, соціальних мережах та іншими доступними способами, з метою повідомлення  якомога більшої кількості членів територіальної грома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ро проведення громадських слух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 xml:space="preserve">4.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 xml:space="preserve">                 </w:t>
        <w:tab/>
        <w:t>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13:00Z</dcterms:created>
  <dc:creator>Наташа</dc:creator>
  <dc:description/>
  <cp:keywords/>
  <dc:language>en-US</dc:language>
  <cp:lastModifiedBy>Наташа</cp:lastModifiedBy>
  <dcterms:modified xsi:type="dcterms:W3CDTF">2016-07-21T12:13:00Z</dcterms:modified>
  <cp:revision>2</cp:revision>
  <dc:subject/>
  <dc:title>Про проведення громадських слухань</dc:title>
</cp:coreProperties>
</file>