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1 серпня  2016  р.                               м.Біла Церква                              № 142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08 серпня 2016 року № 69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го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16626 (шістнадцять тисяч шістсот двадцять шість) гривень 00 коп. на р/р 26006053128724 в ПАТ КБ «Приват Банк», МФО 321842,  код  за ЄДРПОУ 2885821750  за надані послуги</w:t>
      </w:r>
      <w:r>
        <w:rPr>
          <w:color w:val="000000"/>
          <w:lang w:eastAsia="ru-RU"/>
        </w:rPr>
        <w:t xml:space="preserve"> щодо благоустрою території міста (висадка декоративних насаджень-квітників на території міста</w:t>
      </w:r>
      <w:r>
        <w:rPr/>
        <w:t xml:space="preserve"> по вул. Я.Мудрого в районі Залізничного мос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08:00Z</dcterms:created>
  <dc:creator>Tarik</dc:creator>
  <dc:description/>
  <cp:keywords/>
  <dc:language>en-US</dc:language>
  <cp:lastModifiedBy>Наташа</cp:lastModifiedBy>
  <cp:lastPrinted>2016-08-12T10:59:00Z</cp:lastPrinted>
  <dcterms:modified xsi:type="dcterms:W3CDTF">2016-08-12T08:08:00Z</dcterms:modified>
  <cp:revision>2</cp:revision>
  <dc:subject/>
  <dc:title>Про виділення коштів із</dc:title>
</cp:coreProperties>
</file>