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lang w:val="uk-UA"/>
        </w:rPr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  <w:lang w:val="uk-UA"/>
        </w:rPr>
        <w:t xml:space="preserve">08 лютого </w:t>
      </w:r>
      <w:r>
        <w:rPr>
          <w:color w:val="000000"/>
          <w:spacing w:val="-1"/>
        </w:rPr>
        <w:t>20</w:t>
      </w:r>
      <w:r>
        <w:rPr>
          <w:color w:val="000000"/>
          <w:spacing w:val="-1"/>
          <w:lang w:val="uk-UA"/>
        </w:rPr>
        <w:t>16</w:t>
      </w:r>
      <w:r>
        <w:rPr>
          <w:color w:val="000000"/>
          <w:spacing w:val="-1"/>
        </w:rPr>
        <w:t xml:space="preserve"> р.  </w:t>
      </w:r>
      <w:r>
        <w:rPr>
          <w:color w:val="000000"/>
          <w:spacing w:val="-1"/>
          <w:lang w:val="uk-UA"/>
        </w:rPr>
        <w:t xml:space="preserve">                            </w:t>
      </w:r>
      <w:r>
        <w:rPr>
          <w:color w:val="000000"/>
          <w:spacing w:val="-1"/>
        </w:rPr>
        <w:t xml:space="preserve">     м.Біла Церква                              № </w:t>
      </w:r>
      <w:r>
        <w:rPr>
          <w:color w:val="000000"/>
          <w:spacing w:val="-1"/>
          <w:lang w:val="uk-UA"/>
        </w:rPr>
        <w:t>14 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ініціативну групу з підготовки установч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борів для формування  складу громад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З метою ефективної забезпечення відкритості, прозорості та публічності у діяльності Білоцерківської міської ради, здійснення громадського контролю, відповідно до Закону України «Про місцеве самоврядування в Україні», постанови Кабінету Міністрів України від 8 квітня 2015 р. № 234 «Про внесення змін до постанов Кабінету Міністрів України від 5 листопада 2008 р. № 976 і від 3 листопада 2010 р. № 996»,  постанови Кабінету Міністрів України №688 від 26 листопада  2014 р. «Про внесення змін до постанови Кабінету Міністрів України від 03 листопада 2010 р. №996», постанови Кабінету Міністрів України №996 від 03 листопада 2010 р. «Про забезпечення участі громадськості  у формуванні та реалізації державної політики»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Затвердити  ініціативну групу з підготовки установчих зборів для формування складу громадської ради в кількості  11 осіб, зокрем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Турій Олег Володимирович – голова ініціативної групи,  начальник відділу інформаційних ресурсів та зв’язків з громадськістю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ініціативної групи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Альошин Сергій Сергійович – голова правління Білоцерківської міської громадської організації «Прозріння»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- Коноплястий Максим Ігорович – член ради Громадської організації «Асоціація учасників бойових дій та учасників АТО» (за згодою)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Лаврусь Павло Анатолійович - член Білоцерківської міської громадської організації "Спортивно-оздоровчий плавальний клуб «Ламантин»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Лємєнов Олександр Валерійович – член правління Громадської організації «Центр локального самоврядування»(за згодою)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-Місерва Юлія Анатоліївна - голова Громадської спілки "Асоціація власників житла  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Білоцерківщини" (за згодою)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20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Поліщук Віктор Степанович – голова  Білоцерківської міської громадської організації «Спілка ветеранів-десантників»(за згодою);</w:t>
      </w:r>
    </w:p>
    <w:p>
      <w:pPr>
        <w:pStyle w:val="Normal"/>
        <w:ind w:left="-12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120" w:hanging="0"/>
        <w:jc w:val="both"/>
        <w:rPr/>
      </w:pPr>
      <w:r>
        <w:rPr>
          <w:lang w:val="uk-UA"/>
        </w:rPr>
        <w:t xml:space="preserve">-Ратошнюк Дмитро Миколайович – член Білоцерківської міської організації роботодавців (за згодою);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Сахарова Оксана  Михайлівна – голова Білоцерківського відокремленого підрозділу ВГО "Стріт воркаут Україна"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клярова Галина Михайлівна - заступник голови організації Білоцерківської благодійної організації «Мати і дитина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котарь Юлія Василівна – член ради Громадської організації «Зміни Білу Церкви»(за згодо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.Контроль за виконанням дан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</w:t>
        <w:tab/>
        <w:tab/>
        <w:tab/>
        <w:t xml:space="preserve">              Г.А.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21:00Z</dcterms:created>
  <dc:creator>Наташа</dc:creator>
  <dc:description/>
  <cp:keywords/>
  <dc:language>en-US</dc:language>
  <cp:lastModifiedBy>Наташа</cp:lastModifiedBy>
  <cp:lastPrinted>2016-02-05T11:09:00Z</cp:lastPrinted>
  <dcterms:modified xsi:type="dcterms:W3CDTF">2016-02-08T10:21:00Z</dcterms:modified>
  <cp:revision>2</cp:revision>
  <dc:subject/>
  <dc:title>Про ініціативну групу з підготовки установчих </dc:title>
</cp:coreProperties>
</file>