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вересня  2016 р.                                 м.Біла Церква                              № 174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15 вересня  2016 року  № 102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5 079 (п’ять тисяч сімдесят дев’ять) гривень 60 коп. на р/р 26003427859 в КРД «Райффайзен банк «Аваль» МФО 380805, код за ЄДРПОУ 19420176 комунальному підприємству Білоцерківської міської ради житлово-експлуатаційній конторі № 1 за надані послуги по  ліквідації несанкціонованих сміттєзвалищ з території прибережної смуги  р. Рось в межах вулиці Річ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</w:t>
      </w:r>
      <w:r>
        <w:rPr>
          <w:lang w:val="en-US"/>
        </w:rPr>
        <w:t xml:space="preserve">                                </w:t>
      </w:r>
      <w:r>
        <w:rPr/>
        <w:t xml:space="preserve">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8:00Z</dcterms:created>
  <dc:creator>Admin</dc:creator>
  <dc:description/>
  <cp:keywords/>
  <dc:language>en-US</dc:language>
  <cp:lastModifiedBy>Наташа</cp:lastModifiedBy>
  <cp:lastPrinted>2016-09-16T12:30:00Z</cp:lastPrinted>
  <dcterms:modified xsi:type="dcterms:W3CDTF">2016-09-23T07:48:00Z</dcterms:modified>
  <cp:revision>2</cp:revision>
  <dc:subject/>
  <dc:title>Про виділення коштів із</dc:title>
</cp:coreProperties>
</file>