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2 вересня  2016 р.                                 м.Біла Церква                              № 176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20 вересня 2016  року № 104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7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5 012 (п’ять тисяч дванадцять) гривень 48 коп. ТОВ «Білоцерківське шляхово-експлуатаційне управління» на р/р 26004242442 ВАТ «РАЙФФАЙЗЕН БАНК АВАЛЬ»  МФО 380805, код за ЄДРПОУ  34018864 за надані послуги по  розчистці від топляків, дерево-чагарникової рослинності території прибережної смуги  р. Рось в межах греблі Білоцерківського середнього водосх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</w:t>
        <w:tab/>
        <w:tab/>
        <w:tab/>
        <w:t xml:space="preserve">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9:00Z</dcterms:created>
  <dc:creator>Наташа</dc:creator>
  <dc:description/>
  <cp:keywords/>
  <dc:language>en-US</dc:language>
  <cp:lastModifiedBy>Наташа</cp:lastModifiedBy>
  <cp:lastPrinted>2016-09-20T10:24:00Z</cp:lastPrinted>
  <dcterms:modified xsi:type="dcterms:W3CDTF">2016-09-23T07:49:00Z</dcterms:modified>
  <cp:revision>2</cp:revision>
  <dc:subject/>
  <dc:title>Про виділення коштів із</dc:title>
</cp:coreProperties>
</file>