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10 жовтня 2016 р.                                    м.Біла Церква                              № 191 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5 жовтня 2016 року № 111, відповідно  до  Закону України «Про місцеве самоврядування в Україні»,  п.3,  п.68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8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37 614 (тридцять сім тисяч шістсот чотирнадцять)  гривень 00 коп. товариству з обмеженою відповідальністю «Промтех» на р/р 26006217215, код ЄДРПОУ 31952804 в  ПАТ «Райффайзен банк «Аваль»,  МФО 380805 за придбане обладнання для збору побутових від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1:00Z</dcterms:created>
  <dc:creator>Наташа</dc:creator>
  <dc:description/>
  <cp:keywords/>
  <dc:language>en-US</dc:language>
  <cp:lastModifiedBy>Lubov</cp:lastModifiedBy>
  <cp:lastPrinted>2016-10-10T14:50:00Z</cp:lastPrinted>
  <dcterms:modified xsi:type="dcterms:W3CDTF">2016-10-26T08:20:00Z</dcterms:modified>
  <cp:revision>3</cp:revision>
  <dc:subject/>
  <dc:title>Про виділення коштів із</dc:title>
</cp:coreProperties>
</file>