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  <w:lang w:val="uk-UA"/>
        </w:rPr>
        <w:t>03 листопада  2</w:t>
      </w:r>
      <w:r>
        <w:rPr>
          <w:color w:val="000000"/>
          <w:spacing w:val="-1"/>
          <w:sz w:val="24"/>
          <w:szCs w:val="24"/>
        </w:rPr>
        <w:t>0</w:t>
      </w:r>
      <w:r>
        <w:rPr>
          <w:color w:val="000000"/>
          <w:spacing w:val="-1"/>
          <w:sz w:val="24"/>
          <w:szCs w:val="24"/>
          <w:lang w:val="uk-UA"/>
        </w:rPr>
        <w:t>16</w:t>
      </w:r>
      <w:r>
        <w:rPr>
          <w:color w:val="000000"/>
          <w:spacing w:val="-1"/>
          <w:sz w:val="24"/>
          <w:szCs w:val="24"/>
        </w:rPr>
        <w:t xml:space="preserve"> р.      </w:t>
      </w:r>
      <w:r>
        <w:rPr>
          <w:color w:val="000000"/>
          <w:spacing w:val="-1"/>
          <w:sz w:val="24"/>
          <w:szCs w:val="24"/>
          <w:lang w:val="uk-UA"/>
        </w:rPr>
        <w:t xml:space="preserve">                 </w:t>
      </w:r>
      <w:r>
        <w:rPr>
          <w:color w:val="000000"/>
          <w:spacing w:val="-1"/>
          <w:sz w:val="24"/>
          <w:szCs w:val="24"/>
        </w:rPr>
        <w:t xml:space="preserve">м.Біла Церква                           </w:t>
      </w:r>
      <w:r>
        <w:rPr>
          <w:color w:val="000000"/>
          <w:spacing w:val="-1"/>
          <w:sz w:val="24"/>
          <w:szCs w:val="24"/>
          <w:lang w:val="uk-UA"/>
        </w:rPr>
        <w:t xml:space="preserve">                       </w:t>
      </w:r>
      <w:r>
        <w:rPr>
          <w:color w:val="000000"/>
          <w:spacing w:val="-1"/>
          <w:sz w:val="24"/>
          <w:szCs w:val="24"/>
        </w:rPr>
        <w:t xml:space="preserve">   № </w:t>
      </w:r>
      <w:r>
        <w:rPr>
          <w:color w:val="000000"/>
          <w:spacing w:val="-1"/>
          <w:sz w:val="24"/>
          <w:szCs w:val="24"/>
          <w:lang w:val="uk-UA"/>
        </w:rPr>
        <w:t xml:space="preserve"> 204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стажування осіб з числа лідер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олодіжних громадських організаці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студентського активу в управліннях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відділах Білоцерк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З метою ознайомлення молоді з діяльністю міської ради та її виконавчих органів, набуття практичного досвіду, перевірки професійного рівня і ділових якостей осіб з числа активістів молодіжних громадських організацій, лідерів студентського самоврядування вищих навчальних закладів міста, що в перспективі можуть бути залученими на службу в апарат виконавчого комітету і структурні підрозділи міської ради, на виконання рішення виконавчого комітету міської ради від 13 травня 2014 року №163 «Про затвердження Положення про порядок стажування молоді в структурних підрозділах Білоцерківської міської ради», підпункту 1.9 пункту 1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Міської цільової програми сприяння соціальному становленню та розвитку молоді, підтримки сім’ї на 2016-2020 роки», затвердженої рішенням міської ради від 25 грудня 2015р. №13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, відповідно до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Відділу у справах сім’ї та молоді Білоцерківської міської ради організувати з 07 листопада по 07 грудня 2016 року стажування осіб з числа лідерів студентського самоврядування вищих навчальних закладів та активістів молодіжних громадських організацій міста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Начальникам управлінь та відділів міської рад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2.1. Забезпечити стажування осіб з числа лідерів молодіжних громадських організацій та студентського активу вищих навчальних закладів міста Біла Церква (згідно додатку)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2. Подати у відділ кадрової роботи та з питань служби в органах                          місцевого самоврядування і нагород виконавчого комітету Білоцерківської міської ради висновок щодо можливості подальшого використання стажиста на службі в органах місцевого самоврядування.</w:t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Контроль за виконанням даного розпорядження покласти на заступника міського згідно розподілу обов’яз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 xml:space="preserve">                                                                         Г.А.Дикий</w:t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5664" w:firstLine="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міського </w:t>
      </w:r>
    </w:p>
    <w:p>
      <w:pPr>
        <w:pStyle w:val="Normal"/>
        <w:ind w:left="5664" w:firstLine="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</w:t>
      </w:r>
    </w:p>
    <w:p>
      <w:pPr>
        <w:pStyle w:val="Normal"/>
        <w:ind w:left="5664" w:hanging="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ід 03 листопада 2016р. №204 Р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істів молодіжних громадських організацій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лідерів студентського самоврядування вищих навчальних закладів </w:t>
      </w:r>
    </w:p>
    <w:p>
      <w:pPr>
        <w:pStyle w:val="Normal"/>
        <w:ind w:right="141" w:hanging="0"/>
        <w:jc w:val="center"/>
        <w:rPr/>
      </w:pPr>
      <w:r>
        <w:rPr/>
        <w:t>міста Біла Церкв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0"/>
        <w:gridCol w:w="1558"/>
        <w:gridCol w:w="1324"/>
        <w:gridCol w:w="3101"/>
        <w:gridCol w:w="20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м`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 навчан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якому пропонується стаж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аманю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93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спеціаль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ГО «Молодіжна Ліга Гумор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96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 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документознавство та інформаційна діяльність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інформаційних ресурсів та зв’язків з громадськ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’ячеслав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996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соціальна педагогіка» КВНЗ КОР «Білоцерківський гуманітарно-педагогічний коледж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ч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Сергії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96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 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документознавство та інформаційна діяльність»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Білоцерківського </w:t>
            </w:r>
            <w:r>
              <w:rPr>
                <w:sz w:val="24"/>
                <w:szCs w:val="24"/>
                <w:lang w:val="uk-UA"/>
              </w:rPr>
              <w:t>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інформаційних ресурсів та зв’язків з громадськ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пає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ітлан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983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спеціаль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БММГО «Дієва молодь», закінчила ДАСО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би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4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БММГО «Дієва молодь», закінчила Східноєвропейський університет економіки і менеджмен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інська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стасія</w:t>
            </w:r>
          </w:p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дріїв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98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</w:t>
            </w:r>
            <w:r>
              <w:rPr>
                <w:sz w:val="24"/>
                <w:szCs w:val="24"/>
              </w:rPr>
              <w:t>повна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вищ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відділення ветеринарної медицини Технолого-економічного коледж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лоцерківсь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ціонального аграрного уні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0"/>
        <w:gridCol w:w="1558"/>
        <w:gridCol w:w="1324"/>
        <w:gridCol w:w="3101"/>
        <w:gridCol w:w="20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аш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ін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97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психологія» 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ель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Андрії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94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правознавство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орч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7.1999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відділення фінанси і кредит Технолого-економічного коледжу Білоцерківського національного аграрного уні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 фінансове у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атає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іб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995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документознавство та інформаційна діяльність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вернень громадян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л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99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 xml:space="preserve">спеціальності «фінанси і кредит» </w:t>
            </w:r>
            <w:r>
              <w:rPr>
                <w:sz w:val="24"/>
                <w:szCs w:val="24"/>
              </w:rPr>
              <w:t>Технолого-</w:t>
            </w:r>
            <w:r>
              <w:rPr>
                <w:sz w:val="24"/>
                <w:szCs w:val="24"/>
                <w:lang w:val="uk-UA"/>
              </w:rPr>
              <w:t>економічного коледж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лоцерківського</w:t>
            </w:r>
            <w:r>
              <w:rPr>
                <w:sz w:val="24"/>
                <w:szCs w:val="24"/>
              </w:rPr>
              <w:t xml:space="preserve"> державного аграрного </w:t>
            </w:r>
            <w:r>
              <w:rPr>
                <w:sz w:val="24"/>
                <w:szCs w:val="24"/>
                <w:lang w:val="uk-UA"/>
              </w:rPr>
              <w:t>уні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сов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астас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97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психологія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ець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4.1994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правознавств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мар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те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1995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правознавство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12"/>
        <w:gridCol w:w="1556"/>
        <w:gridCol w:w="1279"/>
        <w:gridCol w:w="3268"/>
        <w:gridCol w:w="20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шев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1998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4 курсу спеціальності «початкова освіта» КВНЗ КОР «Білоцерківський гуманітарно-педагогічний коледж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нський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995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туден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правознавство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е управлі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иновсь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.1998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відділення інформаційних технологій Технолого-економічного коледжу Білоцерківського державного аграрного уні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дебур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м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997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електроенергетика, електромеханіка та електротехніка» Державного  вищого навчального закладу  «Білоцерківський механіко-енергетичний техніку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ню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97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 4 курсу </w:t>
            </w:r>
            <w:r>
              <w:rPr>
                <w:sz w:val="24"/>
                <w:szCs w:val="24"/>
                <w:lang w:val="uk-UA"/>
              </w:rPr>
              <w:t>відділе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енергетичного машинобудування</w:t>
            </w:r>
            <w:r>
              <w:rPr>
                <w:sz w:val="24"/>
                <w:szCs w:val="24"/>
              </w:rPr>
              <w:t xml:space="preserve">Технолого-економічного коледжу </w:t>
            </w:r>
            <w:r>
              <w:rPr>
                <w:sz w:val="24"/>
                <w:szCs w:val="24"/>
                <w:lang w:val="uk-UA"/>
              </w:rPr>
              <w:t>Білоцерківського</w:t>
            </w:r>
            <w:r>
              <w:rPr>
                <w:sz w:val="24"/>
                <w:szCs w:val="24"/>
              </w:rPr>
              <w:t xml:space="preserve"> державного аграрного уни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пан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.1997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правознавство Білоцерківського інституту економіки та управління ВНЗ Університет Украї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сіє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ї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1.1997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3 курсу відділення </w:t>
            </w:r>
            <w:r>
              <w:rPr>
                <w:sz w:val="24"/>
                <w:szCs w:val="24"/>
                <w:lang w:val="uk-UA"/>
              </w:rPr>
              <w:t xml:space="preserve">інформаційних технологій </w:t>
            </w:r>
            <w:r>
              <w:rPr>
                <w:sz w:val="24"/>
                <w:szCs w:val="24"/>
              </w:rPr>
              <w:t>Технолого-економічного коледжу Білоцерківського державного аграрного уни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ул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кторі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і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98 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оператор комунікаційних мереж» Державного  вищого навчального закладу  «Білоцерківський механіко-енергетичний техніку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у справах сім’ї та молоді 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12"/>
        <w:gridCol w:w="1553"/>
        <w:gridCol w:w="1324"/>
        <w:gridCol w:w="3228"/>
        <w:gridCol w:w="202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ий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ович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2.1995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 3 курсу </w:t>
            </w:r>
            <w:r>
              <w:rPr>
                <w:sz w:val="24"/>
                <w:szCs w:val="24"/>
                <w:lang w:val="uk-UA"/>
              </w:rPr>
              <w:t>спеціальності «правознавство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ч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ан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ї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6.1997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тудент</w:t>
            </w:r>
            <w:r>
              <w:rPr>
                <w:sz w:val="24"/>
                <w:szCs w:val="24"/>
                <w:lang w:val="uk-UA"/>
              </w:rPr>
              <w:t>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документознавство та інформаційна діяльність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ари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ГО «Молодіжна Ліга Гумор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ін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5.1998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 xml:space="preserve">технологічного відділення  </w:t>
            </w:r>
            <w:r>
              <w:rPr>
                <w:sz w:val="24"/>
                <w:szCs w:val="24"/>
              </w:rPr>
              <w:t>Технолого-економічного коледжу Білоцерківського державного аграрного уни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ий арх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і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8.1983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-спеціальн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БММГО «Дієва молодь», закінчила ПТУ №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адміністративних послу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химчу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і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96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тудент</w:t>
            </w:r>
            <w:r>
              <w:rPr>
                <w:sz w:val="24"/>
                <w:szCs w:val="24"/>
                <w:lang w:val="uk-UA"/>
              </w:rPr>
              <w:t>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документознавство та інформаційна діяльність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ик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9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ГО «Молодіжна Ліга Гумор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сім’ї та молоді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ченко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андрівн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97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ка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технологічного відділення</w:t>
            </w:r>
            <w:r>
              <w:rPr>
                <w:sz w:val="24"/>
                <w:szCs w:val="24"/>
              </w:rPr>
              <w:t xml:space="preserve"> Технолого-економічного колледж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Білоцерківського </w:t>
            </w:r>
            <w:r>
              <w:rPr>
                <w:sz w:val="24"/>
                <w:szCs w:val="24"/>
              </w:rPr>
              <w:t>державного аграрного уни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ий архі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ано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діоно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1998 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удент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відділення ветеринарної медицини</w:t>
            </w:r>
            <w:r>
              <w:rPr>
                <w:sz w:val="24"/>
                <w:szCs w:val="24"/>
              </w:rPr>
              <w:t xml:space="preserve"> Технолого-економічного коледжу </w:t>
            </w:r>
            <w:r>
              <w:rPr>
                <w:sz w:val="24"/>
                <w:szCs w:val="24"/>
                <w:lang w:val="uk-UA"/>
              </w:rPr>
              <w:t>Білоцерківського</w:t>
            </w:r>
            <w:r>
              <w:rPr>
                <w:sz w:val="24"/>
                <w:szCs w:val="24"/>
              </w:rPr>
              <w:t xml:space="preserve"> державного аграрного университет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охорони здоров’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2"/>
        <w:gridCol w:w="1556"/>
        <w:gridCol w:w="1278"/>
        <w:gridCol w:w="45"/>
        <w:gridCol w:w="3226"/>
        <w:gridCol w:w="20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ж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ї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99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БММГО «Дієва молодь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у справах сім’ї та молоді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дур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1.1999 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ка 3 курсу спеціальності «економіка підприємства» Технолого-економічного коледжу Білоцерківського державного аграрного університет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 населенн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редов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1981 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БММГО «Дієва молодь», закінчила Східноєвропейський інститут економіки і менеджмент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ик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о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996 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т</w:t>
            </w:r>
            <w:r>
              <w:rPr>
                <w:sz w:val="24"/>
                <w:szCs w:val="24"/>
              </w:rPr>
              <w:t>уден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 курсу </w:t>
            </w:r>
            <w:r>
              <w:rPr>
                <w:sz w:val="24"/>
                <w:szCs w:val="24"/>
                <w:lang w:val="uk-UA"/>
              </w:rPr>
              <w:t>спеціальності «правознавство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го інституту економіки та управління ВНЗ Університет «Україн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юридичне управління </w:t>
            </w:r>
          </w:p>
        </w:tc>
      </w:tr>
    </w:tbl>
    <w:p>
      <w:pPr>
        <w:pStyle w:val="Normal"/>
        <w:ind w:left="-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480" w:hanging="0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авчого</w:t>
      </w:r>
    </w:p>
    <w:p>
      <w:pPr>
        <w:pStyle w:val="Normal"/>
        <w:ind w:left="-480" w:hanging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     М.С. Свірський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5:00Z</dcterms:created>
  <dc:creator>Наташа</dc:creator>
  <dc:description/>
  <cp:keywords/>
  <dc:language>en-US</dc:language>
  <cp:lastModifiedBy>Наташа</cp:lastModifiedBy>
  <cp:lastPrinted>2016-11-03T15:07:00Z</cp:lastPrinted>
  <dcterms:modified xsi:type="dcterms:W3CDTF">2016-11-03T13:35:00Z</dcterms:modified>
  <cp:revision>2</cp:revision>
  <dc:subject/>
  <dc:title>Про стажування осіб з числа лідерів </dc:title>
</cp:coreProperties>
</file>