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03 листопада  2016 р.                       м.Біла Церква                                                     №  206 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/>
        <w:t>Розглянувши подання відділу охорони навколишнього природного середовища міської ради від 31 жовтня 2016 року № 129, відповідно  до  Закону України «Про місцеве самоврядування в Україні»,  п.1,  п.3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9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аванс в розмірі 100 883 (сто тисяч вісімсот вісімдесят три)  гривні 00 коп. 30% від вартості будівництва по капітальному ремонту водо</w:t>
      </w:r>
      <w:r>
        <w:rPr>
          <w:bCs/>
        </w:rPr>
        <w:t>випусків зливової каналізації в районі вул. Партизанська та в районі Церкви Покрови Божої Матері Української православної церкви Київського патріархату в м. Біла Церква Київської області</w:t>
      </w:r>
      <w:r>
        <w:rPr/>
        <w:t xml:space="preserve"> 336 277,36 грн. товариству з обмеженою відповідальністю «Буденергосервіс2000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р/р 26001060744527 в КГРУ ПАТ КБ «Приватбанк»  МФО 321842, код за ЄДРПОУ 375179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іський голова </w:t>
        <w:tab/>
        <w:tab/>
        <w:tab/>
        <w:t xml:space="preserve">                                              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38:00Z</dcterms:created>
  <dc:creator>Наташа</dc:creator>
  <dc:description/>
  <cp:keywords/>
  <dc:language>en-US</dc:language>
  <cp:lastModifiedBy>Наташа</cp:lastModifiedBy>
  <cp:lastPrinted>2016-10-31T14:54:00Z</cp:lastPrinted>
  <dcterms:modified xsi:type="dcterms:W3CDTF">2016-11-03T13:38:00Z</dcterms:modified>
  <cp:revision>2</cp:revision>
  <dc:subject/>
  <dc:title>Про виділення коштів із</dc:title>
</cp:coreProperties>
</file>