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 xml:space="preserve">«08»  червня 2016 р.       м.Біла Церква                              № </w:t>
      </w:r>
      <w:r>
        <w:rPr>
          <w:color w:val="000000"/>
          <w:spacing w:val="-1"/>
          <w:lang w:val="ru-RU"/>
        </w:rPr>
        <w:t>208</w:t>
      </w:r>
      <w:r>
        <w:rPr>
          <w:color w:val="000000"/>
          <w:spacing w:val="-1"/>
        </w:rPr>
        <w:t>К</w:t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 проведення  конкурсного відбору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заміщення вакантної п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ади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а комунального підприємства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Білоцерківсвітло»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повідно до Закону України «Про місцеве самоврядування в Україні», розпорядження  міського голови  від 12 січня 2016 року № 8-К «Про затвердження Порядку призначення на посаду керівників підприємств, установ та організацій, що перебувають у комунальній власності територіальної громади  Білої  Церкви»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Провести  конкурсний відбір на заміщення вакантної п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а   комунального підприємства Білоцерківської міської ради  «Білоцерківсвітло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5 черв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016 року о 14  годині 30 хв. в приміщенні сесійної зали Білоцерківської міської ради за адресою: м. Біла Церква, вул. Ярослава Мудрого, буд. 15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Затвердити комісію по проведенню конкурсного відбору на заміщення  </w:t>
      </w:r>
      <w:r>
        <w:rPr>
          <w:rFonts w:cs="Times New Roman" w:ascii="Times New Roman" w:hAnsi="Times New Roman"/>
          <w:sz w:val="24"/>
          <w:szCs w:val="24"/>
          <w:lang w:val="uk-UA"/>
        </w:rPr>
        <w:t>вакантної п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а комунального підприємства Білоцерківської міської ради «Білоцерківсвітло»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кладі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"/>
        <w:gridCol w:w="2400"/>
        <w:gridCol w:w="25"/>
        <w:gridCol w:w="1895"/>
        <w:gridCol w:w="31"/>
        <w:gridCol w:w="4889"/>
        <w:gridCol w:w="26"/>
      </w:tblGrid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ада в конкурсній комісії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а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икий Геннадій Анатолійович                           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овогребельська Інна Володимирівна                                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ступник голови комісії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адник  міського голови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городня Галина Іванівна                                      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екретар комісії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 відділу кадрової роботи та з питань служби в органах місцевого самоврядування і нагород Білоцерківської міської рад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натюк Валерій Володимирович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лен комісії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ступник міського голови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вець Сергій Сергійович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лен комісії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оловний спеціаліст юридичного відділу виконавчого комітету Білоцерківської міської ради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убар Юрій Володимирович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лен комісії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едставник Білоцерківської міської молодіжної громадської організації «Рольовий рух «Сузір»я єдності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имошенко Валерій Федорович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лен комісії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едставник Київської обласної організації Спілки офіцерів Україн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На виконання п.1 розділу 2 «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ку призначення на посаду керівників підприємств, установ та організацій, що перебувають у комунальній власності територіальної громади  Білої  Церкви» (далі - Порядок) визначаю наступні умови проведення конкурсного відбору - проведення презентації конкурсантом перспективного плану розвитку підприємства (співбесіди)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. На засіданні конкурсної комісії окрім конкурсантів та членів комісії можуть перебувати без права голосу та втручання в роботу і перешкоджання діяльності комісії представники ЗМІ та представники громадськості  з можливістю здійснення фото-відео та аудіо фіксації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Особи, що спізнились на засідання комісії після початку її роботи не допускаються до приміщення, а конкурсанти вважаються такими, що не прибули на конкурс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 У випадку перешкоджання чи втручання в  діяльність конкурсної комісії представниками ЗМІ чи громадськості, комісія зобов’язана видалити порушника з приміщення, де проводиться конкурс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4. Після завершення конкурсу, у визначений п.3 розділу 4 Порядку строк, комісія оприлюднює на офіційному сайті Білоцерківської міської ради Висновок щодо результатів конкурсного відбор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Г.А. Дикий</w:t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3:47:00Z</dcterms:created>
  <dc:creator>Наташа</dc:creator>
  <dc:description/>
  <cp:keywords/>
  <dc:language>en-US</dc:language>
  <cp:lastModifiedBy>user01</cp:lastModifiedBy>
  <cp:lastPrinted>2016-06-10T16:29:00Z</cp:lastPrinted>
  <dcterms:modified xsi:type="dcterms:W3CDTF">2016-06-10T13:49:00Z</dcterms:modified>
  <cp:revision>3</cp:revision>
  <dc:subject/>
  <dc:title>Про  проведення  конкурсного відбору </dc:title>
</cp:coreProperties>
</file>