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/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«08» червня 2016 р.       м.Біла Церква                              № 209К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«Агенція стратегіч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тку Білої Церкви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комунального підприємства Білоцерківської міської ради «Агенція стратегічного розвитку Білої Церкви» 15 черв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016 року о 15  годині 00 хв. в приміщенні сесійної зали Білоцерківської міської ради за адресою: м. Біла Церква, вул. Ярослава Мудрого, буд. 15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комунального підприємства Білоцерківської міської ради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Агенція стратегічного розвитку Білої Церкви»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кладі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"/>
        <w:gridCol w:w="2400"/>
        <w:gridCol w:w="25"/>
        <w:gridCol w:w="1895"/>
        <w:gridCol w:w="31"/>
        <w:gridCol w:w="4889"/>
        <w:gridCol w:w="26"/>
      </w:tblGrid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 в конкурсній комісії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икий Геннадій Анатолійович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овогребельська Інна Володимирівна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дник  міського голови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городня Галина Іванівна      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адрової роботи та з питань служби в органах місцевого самоврядування і нагород Білоцерківської міської рад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Хмурич Володимир Романович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дник міського голови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вець Сергій Сергійович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ий спеціаліст юридичного відділу виконавчого комітету Білоцерк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иневич Богдан Миколайович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 громадської організації «Зміни Білу Церкву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дих Олександр Миколайович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дставник Інституту Української політики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>Г.А. Дикий</w:t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5:00Z</dcterms:created>
  <dc:creator>Наташа</dc:creator>
  <dc:description/>
  <cp:keywords/>
  <dc:language>en-US</dc:language>
  <cp:lastModifiedBy>user01</cp:lastModifiedBy>
  <cp:lastPrinted>2016-06-10T16:32:00Z</cp:lastPrinted>
  <dcterms:modified xsi:type="dcterms:W3CDTF">2016-06-10T13:50:00Z</dcterms:modified>
  <cp:revision>3</cp:revision>
  <dc:subject/>
  <dc:title>Про  проведення  конкурсного відбору </dc:title>
</cp:coreProperties>
</file>