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/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«08» червня 2016 р.       м.Біла Церква                              № 210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проведення  конкурсного відбору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Білоцерківського місь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го центр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ого обслуговува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 надання соціальних послуг)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Закону України «Про місцеве самоврядування в Україні», розпорядження  міського голови  від 12 січня 2016 року № 8-К «Про затвердження 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1.Провести  конкурсний відбір 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Білоцерківського міського територіального центру соціального обслуговування ( надання соціальних послуг) 15 черв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016 року о 15  годині 30 хв. в приміщенні сесійної зали Білоцерківської міської ради за адресою: м. Біла Церква, вул. Ярослава Мудрого, буд. 15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Затвердити комісію по проведенню конкурсного відбору на заміщ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а Білоцерківського міського територіального центру соціального обслуговування ( надання соціальних послуг)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кладі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"/>
        <w:gridCol w:w="2400"/>
        <w:gridCol w:w="25"/>
        <w:gridCol w:w="1895"/>
        <w:gridCol w:w="31"/>
        <w:gridCol w:w="4889"/>
        <w:gridCol w:w="26"/>
      </w:tblGrid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 в конкурсній комісії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икий Геннадій Анатолійович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овогребельська Інна Володимирівна     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дник  міського голови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городня Галина Іванівна                                    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кретар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кадрової роботи та з питань служби в органах місцевого самоврядування і нагород Білоцерківської міської рад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тонюк Микола Анатолійович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ступник міського голови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вець Сергій Сергійович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ий спеціаліст юридичного відділу виконавчого комітету Білоцерківської міської рад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усько Руслан Іванович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едставник  громадської організації перший Український батальйон військових капелів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вальчук Інна Валентинівна  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лен комісії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едставник центру громадського розвитку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На виконання п.1 розділу 2 «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 (далі - Порядок) визначаю наступні умови проведення конкурсного відбору - проведення презентації конкурсантом перспективного плану розвитку підприємства (співбесіди)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На засіданні конкурсної комісії окрім конкурсантів та членів комісії можуть перебувати без права голосу та втручання в роботу і перешкоджання діяльності комісії представники ЗМІ та представники громадськості  з можливістю здійснення фото-відео та аудіо фіксації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Особи, що спізнились на засідання комісії після початку її роботи не допускаються до приміщення, а конкурсанти вважаються такими, що не прибули на конкур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 У випадку перешкоджання чи втручання в  діяльність конкурсної комісії представниками ЗМІ чи громадськості, комісія зобов’язана видалити порушника з приміщення, де проводиться конкур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Після завершення конкурсу, у визначений п.3 розділу 4 Порядку строк, комісія оприлюднює на офіційному сайті Білоцерківської міської ради Висновок щодо результатів конкурсного відбор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 Дикий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46:00Z</dcterms:created>
  <dc:creator>Наташа</dc:creator>
  <dc:description/>
  <cp:keywords/>
  <dc:language>en-US</dc:language>
  <cp:lastModifiedBy>user01</cp:lastModifiedBy>
  <cp:lastPrinted>2016-06-10T16:34:00Z</cp:lastPrinted>
  <dcterms:modified xsi:type="dcterms:W3CDTF">2016-06-10T13:50:00Z</dcterms:modified>
  <cp:revision>3</cp:revision>
  <dc:subject/>
  <dc:title>Про  проведення  конкурсного відбору </dc:title>
</cp:coreProperties>
</file>