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9104934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 05  січня  2016 р.                                                                                              № 2-09-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четверт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п.8 ст. 59 та п.4, 5, 9 ст.46 Закону України „Про місцеве самоврядування в Україні”, Регламенту Білоцерківської  міської ради </w:t>
      </w:r>
      <w:r>
        <w:rPr>
          <w:lang w:val="en-US"/>
        </w:rPr>
        <w:t>VI</w:t>
      </w:r>
      <w:r>
        <w:rPr/>
        <w:t>І скликанн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четвертої сесії Білоцерківської міської ради VІІ скликання 12 січня  2016 року  о 10 год. у великій залі міської ради (вул.Ярослава Мудрого, 15) з  порядком денн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 рішення  міської  ради від 29 грудня 2015 р.                         № 26-03-</w:t>
            </w:r>
            <w:r>
              <w:rPr>
                <w:lang w:val="en-US"/>
              </w:rPr>
              <w:t>VI</w:t>
            </w:r>
            <w:r>
              <w:rPr/>
              <w:t>І   «Про бюджет м.Білої Церкви  на 2016 рі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Г.А. Дикий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3:43:00Z</dcterms:created>
  <dc:creator>BC</dc:creator>
  <dc:description/>
  <cp:keywords/>
  <dc:language>en-US</dc:language>
  <cp:lastModifiedBy>Наташа</cp:lastModifiedBy>
  <cp:lastPrinted>2012-11-29T09:13:00Z</cp:lastPrinted>
  <dcterms:modified xsi:type="dcterms:W3CDTF">2016-01-05T13:43:00Z</dcterms:modified>
  <cp:revision>2</cp:revision>
  <dc:subject/>
  <dc:title>Проект</dc:title>
</cp:coreProperties>
</file>