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0105123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16</w:t>
      </w:r>
      <w:r>
        <w:rPr>
          <w:b/>
        </w:rPr>
        <w:t xml:space="preserve"> с</w:t>
      </w:r>
      <w:r>
        <w:rPr/>
        <w:t>ічня   2016 р.                                                                                              № 2-09-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 скликання пленарного засідання </w:t>
      </w:r>
    </w:p>
    <w:p>
      <w:pPr>
        <w:pStyle w:val="Normal"/>
        <w:rPr/>
      </w:pPr>
      <w:r>
        <w:rPr/>
        <w:t xml:space="preserve">п’ятої  сесії  Білоцерківської </w:t>
      </w:r>
    </w:p>
    <w:p>
      <w:pPr>
        <w:pStyle w:val="Normal"/>
        <w:rPr/>
      </w:pPr>
      <w:r>
        <w:rPr/>
        <w:t xml:space="preserve">міської  ради 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п.8  ст. 59 та п.4, 5  ст.46 Закону України «Про місцеве самоврядування в Україні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п’ятої сесії Білоцерківської міської ради VІІ скликання 28 січня  2016 року  о 10 год. у великій залі міської ради (вул. Ярослава Мудрого, 15) з  порядком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Про звіт міського голови «Про здійснення державної  регуляторної політики Білоцерківською міською  </w:t>
            </w:r>
            <w:r>
              <w:rPr>
                <w:lang w:val="ru-RU"/>
              </w:rPr>
              <w:t>радою та виконавчим комітетом в 2015 році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Про скасування рішень, про припинення договорів оренди землі і договорів про встановлення особистих строкових сервітутів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внесення змін в рішення міської ради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ів на розроблення  проектів</w:t>
            </w:r>
            <w:r>
              <w:rPr>
                <w:lang w:val="ru-RU"/>
              </w:rPr>
              <w:t xml:space="preserve"> </w:t>
            </w:r>
            <w:r>
              <w:rPr/>
              <w:t xml:space="preserve">землеустрою щодо відведення земельних </w:t>
            </w:r>
            <w:r>
              <w:rPr>
                <w:lang w:val="ru-RU"/>
              </w:rPr>
              <w:t xml:space="preserve"> </w:t>
            </w:r>
            <w:r>
              <w:rPr/>
              <w:t xml:space="preserve">ділянок в оренду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ро надання дозволів на розроблення  проектів</w:t>
            </w:r>
            <w:r>
              <w:rPr>
                <w:lang w:val="ru-RU"/>
              </w:rPr>
              <w:t xml:space="preserve"> </w:t>
            </w:r>
            <w:r>
              <w:rPr/>
              <w:t xml:space="preserve">землеустрою щодо відведення земельних </w:t>
            </w:r>
            <w:r>
              <w:rPr>
                <w:lang w:val="ru-RU"/>
              </w:rPr>
              <w:t xml:space="preserve"> </w:t>
            </w:r>
            <w:r>
              <w:rPr/>
              <w:t>ділянок у власність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Про </w:t>
            </w:r>
            <w:r>
              <w:rPr>
                <w:lang w:val="ru-RU"/>
              </w:rPr>
              <w:t xml:space="preserve">передачу </w:t>
            </w:r>
            <w:r>
              <w:rPr/>
              <w:t xml:space="preserve"> земельних ділянок в оренду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ро укладення договор</w:t>
            </w:r>
            <w:r>
              <w:rPr>
                <w:lang w:val="ru-RU"/>
              </w:rPr>
              <w:t>у</w:t>
            </w:r>
            <w:r>
              <w:rPr/>
              <w:t xml:space="preserve"> про встановлення</w:t>
            </w:r>
            <w:r>
              <w:rPr>
                <w:lang w:val="ru-RU"/>
              </w:rPr>
              <w:t xml:space="preserve"> о</w:t>
            </w:r>
            <w:r>
              <w:rPr/>
              <w:t>собист</w:t>
            </w:r>
            <w:r>
              <w:rPr>
                <w:lang w:val="ru-RU"/>
              </w:rPr>
              <w:t xml:space="preserve">ого </w:t>
            </w:r>
            <w:r>
              <w:rPr/>
              <w:t>строков</w:t>
            </w:r>
            <w:r>
              <w:rPr>
                <w:lang w:val="ru-RU"/>
              </w:rPr>
              <w:t>ого</w:t>
            </w:r>
            <w:r>
              <w:rPr/>
              <w:t xml:space="preserve"> сервітут</w:t>
            </w:r>
            <w:r>
              <w:rPr>
                <w:lang w:val="ru-RU"/>
              </w:rPr>
              <w:t>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0" w:type="dxa"/>
            <w:tcBorders/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спільному українсько-йорданському підприємству у формі товариства з обмеженою відповідальністю «КАТРІН»</w:t>
            </w:r>
            <w:r>
              <w:rPr>
                <w:lang w:val="ru-RU"/>
              </w:rPr>
              <w:t xml:space="preserve"> </w:t>
            </w:r>
            <w:r>
              <w:rPr/>
              <w:t xml:space="preserve">в місті Біла Церква по вулиці </w:t>
            </w:r>
            <w:r>
              <w:rPr>
                <w:lang w:val="ru-RU"/>
              </w:rPr>
              <w:t>П</w:t>
            </w:r>
            <w:r>
              <w:rPr/>
              <w:t>ершторавнева, 10/28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0" w:type="dxa"/>
            <w:tcBorders/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спільному українсько-йорданському підприємству у формі товариства з обмеженою відповідальністю «КАТРІН»</w:t>
            </w:r>
            <w:r>
              <w:rPr>
                <w:lang w:val="ru-RU"/>
              </w:rPr>
              <w:t xml:space="preserve"> </w:t>
            </w:r>
            <w:r>
              <w:rPr/>
              <w:t>в місті Біла Церква по проспекту Князя Володимир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0" w:type="dxa"/>
            <w:tcBorders/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 фізичній особі-підприємцю Руссу Олександру Миколайович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0" w:type="dxa"/>
            <w:tcBorders/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 фізичній особі-підприємцю Вікторову Дмитру Анатолійович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0" w:type="dxa"/>
            <w:tcBorders/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 фізичній особі-підприємцю Слинько Вірі Семенівн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складу конкурсної комісії щодо відбору виконавців послуг з виконання робіт із землеустрою, виконання робіт з оцінки земель та визначення виконавця земельних торгів на конкурентних засадах, земельних ділянок,  </w:t>
            </w:r>
            <w:r>
              <w:rPr>
                <w:color w:val="000000"/>
              </w:rPr>
              <w:t>які призначені для продажу у власність чи оренду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на земельних торгах у формі аукціону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безпечення пільгового проїзду окремих категорій громадян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 внесення змін  до плану діяльності Білоцерківської міської ради  з підготовки проектів регуляторних актів на 2016 рік, затвердженого рішенням міської ради  від 25 грудня 2015 року № 11-03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встановлення податку на нерухоме майно, відмінне  від земельної ділянки у м.Білій Церкві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оложення про транспортний податок та положення про єдиний подато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TextBody"/>
              <w:spacing w:before="0" w:after="0"/>
              <w:ind w:right="12" w:hanging="0"/>
              <w:rPr/>
            </w:pPr>
            <w:r>
              <w:rPr/>
              <w:t xml:space="preserve">Про  внесення змін до Порядку  відрахування комунальними унітарними підприємствами 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4"/>
              </w:rPr>
              <w:t>та їх об’єднаннями</w:t>
            </w:r>
            <w:r>
              <w:rPr>
                <w:szCs w:val="24"/>
                <w:lang w:val="ru-RU"/>
              </w:rPr>
              <w:t xml:space="preserve"> до</w:t>
            </w:r>
            <w:r>
              <w:rPr>
                <w:szCs w:val="24"/>
              </w:rPr>
              <w:t xml:space="preserve">  місцевого бюджету частини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lang w:val="ru-RU"/>
              </w:rPr>
              <w:t>ч</w:t>
            </w:r>
            <w:r>
              <w:rPr>
                <w:szCs w:val="24"/>
              </w:rPr>
              <w:t>истого прибутку (доходу)</w:t>
            </w:r>
            <w:r>
              <w:rPr/>
              <w:t>,</w:t>
            </w:r>
            <w:r>
              <w:rPr>
                <w:szCs w:val="24"/>
              </w:rPr>
              <w:t xml:space="preserve">  за</w:t>
            </w:r>
            <w:r>
              <w:rPr/>
              <w:t>твердженого рішенням міської ради від 27 березня 2008 року № 672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зняття з балансу  комунального підприємства  Білоцерківської міської ради житлово-експлуатаційної контори № 1 одноповерхового житлового будинку №177 по вул.Гайок в м. Білої Церкви  Київської області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надання згоди на прийняття у комунальну власність територіальної громади міста Білої Церкви безоплатно  зовнішніх мереж водопостачання та водовідведення Білоцерківської загальноосвітньої школи І-ІІІ ступенів № 18 з подальшою передачею їх у концесію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надання згоди на прийняття у комунальну власність територіальної громади міста Білої Церкви безоплатно  зовнішніх мереж водовідведення об'єднання співвласників багатоквартирного будинку «Галактика»  з подальшою передачею їх у концесію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ро Програму розвитку  системи освіти міста Білої Церкви на  2016-2020 роки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хід виконання у 2015 році міської комплексної програми «Турбота» на 2011-2015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 міської комплексної програми «Турбота» на 2016-2020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color w:val="303030"/>
                <w:szCs w:val="24"/>
              </w:rPr>
              <w:t>Про обмеження реалізації алкогольних,</w:t>
            </w:r>
            <w:r>
              <w:rPr>
                <w:color w:val="303030"/>
              </w:rPr>
              <w:t xml:space="preserve"> </w:t>
            </w:r>
            <w:r>
              <w:rPr>
                <w:color w:val="303030"/>
                <w:szCs w:val="24"/>
              </w:rPr>
              <w:t xml:space="preserve">слабоалкогольних напоїв та пива </w:t>
            </w:r>
            <w:r>
              <w:rPr>
                <w:color w:val="303030"/>
              </w:rPr>
              <w:t xml:space="preserve"> </w:t>
            </w:r>
            <w:r>
              <w:rPr>
                <w:color w:val="303030"/>
                <w:szCs w:val="24"/>
              </w:rPr>
              <w:t>(окрім безалкогольного)</w:t>
            </w:r>
            <w:r>
              <w:rPr>
                <w:color w:val="303030"/>
              </w:rPr>
              <w:t xml:space="preserve"> </w:t>
            </w:r>
            <w:r>
              <w:rPr>
                <w:color w:val="303030"/>
                <w:szCs w:val="24"/>
              </w:rPr>
              <w:t>на території міста Білої Церкв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пільг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використання орендної плати  та  плати  за суборенду об’єктів міської комунальної власності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внесення змін в рішення міської ради від 11 грудня 2015 року </w:t>
            </w:r>
            <w:r>
              <w:rPr>
                <w:color w:val="000000"/>
                <w:kern w:val="2"/>
                <w:szCs w:val="24"/>
              </w:rPr>
              <w:t>№ 07-02-</w:t>
            </w:r>
            <w:r>
              <w:rPr>
                <w:color w:val="000000"/>
                <w:kern w:val="2"/>
                <w:szCs w:val="24"/>
                <w:lang w:val="en-US"/>
              </w:rPr>
              <w:t>VII</w:t>
            </w:r>
            <w:r>
              <w:rPr>
                <w:color w:val="000000"/>
                <w:kern w:val="2"/>
                <w:szCs w:val="24"/>
              </w:rPr>
              <w:t xml:space="preserve"> «Про затвердження Регламенту  Білоцерківської міської ради </w:t>
            </w:r>
            <w:r>
              <w:rPr>
                <w:color w:val="000000"/>
                <w:kern w:val="2"/>
                <w:szCs w:val="24"/>
                <w:lang w:val="en-US"/>
              </w:rPr>
              <w:t>V</w:t>
            </w:r>
            <w:r>
              <w:rPr>
                <w:color w:val="000000"/>
                <w:kern w:val="2"/>
                <w:szCs w:val="24"/>
              </w:rPr>
              <w:t>ІІ скликання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 xml:space="preserve">Про затвердження Положення про помічника-консультанта депутата Білоцерківської міської ради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план роботи Білоцерківської  міської ради сьомого  скликання на 2016 рік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</w:t>
        <w:tab/>
        <w:tab/>
        <w:tab/>
        <w:tab/>
        <w:tab/>
        <w:t xml:space="preserve">   Г.А. Дики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03:00Z</dcterms:created>
  <dc:creator>BC</dc:creator>
  <dc:description/>
  <cp:keywords/>
  <dc:language>en-US</dc:language>
  <cp:lastModifiedBy>Наташа</cp:lastModifiedBy>
  <cp:lastPrinted>2016-01-16T12:10:00Z</cp:lastPrinted>
  <dcterms:modified xsi:type="dcterms:W3CDTF">2016-01-18T09:03:00Z</dcterms:modified>
  <cp:revision>2</cp:revision>
  <dc:subject/>
  <dc:title>Проект</dc:title>
</cp:coreProperties>
</file>