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4483648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05</w:t>
      </w:r>
      <w:r>
        <w:rPr>
          <w:b/>
        </w:rPr>
        <w:t xml:space="preserve">  </w:t>
      </w:r>
      <w:r>
        <w:rPr/>
        <w:t>лютого   2016 р.                                                                                              № 2-09-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 скликання пленарного засідання </w:t>
      </w:r>
    </w:p>
    <w:p>
      <w:pPr>
        <w:pStyle w:val="Normal"/>
        <w:rPr/>
      </w:pPr>
      <w:r>
        <w:rPr/>
        <w:t xml:space="preserve">сьомої  сесії  Білоцерківської </w:t>
      </w:r>
    </w:p>
    <w:p>
      <w:pPr>
        <w:pStyle w:val="Normal"/>
        <w:rPr/>
      </w:pPr>
      <w:r>
        <w:rPr/>
        <w:t xml:space="preserve">міської  ради 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п.8  ст. 59 та п.4, 5  ст.46 Закону України «Про місцеве самоврядування в Україні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сьомої сесії Білоцерківської міської ради VІІ скликання 18 лютого  2016 року  о 10 год. у великій залі міської ради (вул. Ярослава Мудрого, 15) з  порядком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>Про затвердження звіту про виконання бюджету м.Біла Церква  за 2015 рі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припинення договору про встановлення особистого строкового сервітут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ів на розроблення  проектів землеустрою щодо відведення земельних  ділянок в 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ind w:firstLine="12"/>
              <w:jc w:val="both"/>
              <w:rPr/>
            </w:pPr>
            <w:r>
              <w:rPr/>
              <w:t>Про поновлення договорів оренди земл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укладення договору  про встановлення особистого строкового сервітут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ind w:firstLine="12"/>
              <w:jc w:val="both"/>
              <w:rPr/>
            </w:pPr>
            <w:r>
              <w:rPr/>
              <w:t>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-підприємцю Войнаровському Михайлу Володимирович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TextBody"/>
              <w:spacing w:before="0" w:after="120"/>
              <w:ind w:firstLine="12"/>
              <w:rPr/>
            </w:pPr>
            <w:r>
              <w:rPr/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внесення змін до Програми  розробки містобудівної документації для використання  територіальною громадою м.Біла Церква  на період 2015-2019р.р., затвердженої рішенням  міської ради  від 31 березня 2015 р. № 1444-73-</w:t>
            </w:r>
            <w:r>
              <w:rPr>
                <w:szCs w:val="24"/>
                <w:lang w:val="en-US"/>
              </w:rPr>
              <w:t>VI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лану зонування частини території  вул. Сухоярська згідно схеми зонування міста Біла Церква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лану зонування частини території  вул.Озерна згідно схеми зонування міста Біла Церква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рограми енергоефективності за енергозбереження  міста Білої Церкви на період 2016-2020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нову редакцію додатку до рішення Білоцерківської міської ради від 19 липня  2006 року №62 «Про  створення цільового фонду Білоцерківської міської ради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більшення статутного капіталу комунальної установи Білоцерківської міської ради «Інспекція з благоустрою  міста Біла Церква» та затвердження змін і доповнень  до Положення про  комунальну установу   Білоцерківської міської ради «Інспекція з благоустрою  міста Біла Церква» (нова редакція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внесення змін до рішення міської ради від 19 червня 2014 року № 1237-60-</w:t>
            </w:r>
            <w:r>
              <w:rPr>
                <w:lang w:val="en-US"/>
              </w:rPr>
              <w:t>VI</w:t>
            </w:r>
            <w:r>
              <w:rPr/>
              <w:t xml:space="preserve">  «Про надання згоди на прийняття у комунальну власність територіальної громади міста Біла Церква безоплатно зовнішніх мереж водопостачання та водовідведення по бул. 50-річчя Перемоги, 101 в м. Біла Церква від Товариства з обмеженою відповідальністю «Білоцерківський Міськбуд»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більшення статутного  капіталу  і внесення змін  до Статуту комунального підприємства Білоцерківської міської ради «Тролейбусне управління»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внесення змін до додатків до рішення  міської ради від 20 червня 2013 року</w:t>
            </w:r>
            <w:r>
              <w:rPr/>
              <w:t xml:space="preserve">                         </w:t>
            </w:r>
            <w:r>
              <w:rPr>
                <w:szCs w:val="24"/>
              </w:rPr>
              <w:t>№ 1000-43</w:t>
            </w:r>
            <w:r>
              <w:rPr/>
              <w:t>-</w:t>
            </w:r>
            <w:r>
              <w:rPr>
                <w:lang w:val="en-US"/>
              </w:rPr>
              <w:t>VI</w:t>
            </w:r>
            <w:r>
              <w:rPr>
                <w:szCs w:val="24"/>
              </w:rPr>
              <w:t xml:space="preserve">   </w:t>
            </w:r>
            <w:r>
              <w:rPr/>
              <w:t xml:space="preserve"> «Про затвердження місць для проведення ярмаркових заходів у місті Біла Церква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затвердження Положення про порядок надання матеріальної допомоги  </w:t>
            </w:r>
            <w:r>
              <w:rPr/>
              <w:t>сім'я</w:t>
            </w:r>
            <w:r>
              <w:rPr>
                <w:szCs w:val="24"/>
              </w:rPr>
              <w:t xml:space="preserve">м та особам  з числа  молоді,  які перебувають під соціальним супроводом  Білоцерківського міського центру соціальних служб для </w:t>
            </w:r>
            <w:r>
              <w:rPr/>
              <w:t>сім'ї, дітей та молоді, як ті, що опинилися в складних життєвих обставинах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рограми підтримки розвитку засобів масової інформації в м.Біла Церква  на 2016-2020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 затвердження Положення про веб-сайт Білоцерківської міської ради в глобальній інформаційній мережі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4"/>
                <w:u w:val="single"/>
              </w:rPr>
              <w:t>Різне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ind w:firstLine="708"/>
              <w:rPr/>
            </w:pPr>
            <w:r>
              <w:rPr/>
              <w:t>Інформація Тимчасової контрольної комісії Білоцерківської міської ради з питань перевірки комунальних підприємств, бюджетних установ та організацій територіальної  громади міста Білої Церкви та інших суб’єктів господарювання, в статутних капіталах яких є частка майна територіальної громади міста, створеної рішенням Білоцерківської міської ради від 25 грудня 2015 року № 16-03-</w:t>
            </w:r>
            <w:r>
              <w:rPr>
                <w:lang w:val="en-US"/>
              </w:rPr>
              <w:t>VII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</w:t>
        <w:tab/>
        <w:tab/>
        <w:tab/>
        <w:tab/>
        <w:tab/>
        <w:t xml:space="preserve">   Г.А. Дикий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39:00Z</dcterms:created>
  <dc:creator>BC</dc:creator>
  <dc:description/>
  <cp:keywords/>
  <dc:language>en-US</dc:language>
  <cp:lastModifiedBy>Lubov</cp:lastModifiedBy>
  <cp:lastPrinted>2016-01-16T12:10:00Z</cp:lastPrinted>
  <dcterms:modified xsi:type="dcterms:W3CDTF">2016-02-08T07:39:00Z</dcterms:modified>
  <cp:revision>2</cp:revision>
  <dc:subject/>
  <dc:title>Проект</dc:title>
</cp:coreProperties>
</file>