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841135771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>від  11</w:t>
      </w:r>
      <w:r>
        <w:rPr>
          <w:b/>
        </w:rPr>
        <w:t xml:space="preserve">  </w:t>
      </w:r>
      <w:r>
        <w:rPr/>
        <w:t>березня   2016 р.                                                                                              № 2-09-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Про скликання пленарного засідання </w:t>
      </w:r>
    </w:p>
    <w:p>
      <w:pPr>
        <w:pStyle w:val="Normal"/>
        <w:rPr/>
      </w:pPr>
      <w:r>
        <w:rPr/>
        <w:t xml:space="preserve">восьмої  сесії  Білоцерківської </w:t>
      </w:r>
    </w:p>
    <w:p>
      <w:pPr>
        <w:pStyle w:val="Normal"/>
        <w:rPr/>
      </w:pPr>
      <w:r>
        <w:rPr/>
        <w:t xml:space="preserve">міської  ради  </w:t>
      </w:r>
      <w:r>
        <w:rPr>
          <w:lang w:val="en-US"/>
        </w:rPr>
        <w:t>V</w:t>
      </w:r>
      <w:r>
        <w:rPr/>
        <w:t>ІІ скликання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ідповідно до п.8  ст. 59 та п.4, 5  ст.46 Закону України «Про місцеве самоврядування в Україні»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кликати пленарне засідання  восьмої сесії Білоцерківської міської ради VІІ скликання 24 березня  2016 року  о 10 год. у великій залі міської ради (вул. Ярослава Мудрого, 15) з  порядком денним:</w:t>
      </w:r>
    </w:p>
    <w:p>
      <w:pPr>
        <w:pStyle w:val="Normal"/>
        <w:rPr/>
      </w:pPr>
      <w:r>
        <w:rPr/>
        <w:t xml:space="preserve"> </w:t>
      </w:r>
    </w:p>
    <w:tbl>
      <w:tblPr>
        <w:tblW w:w="96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9180"/>
      </w:tblGrid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/>
              <w:t xml:space="preserve">Про внесення змін в рішення міської ради </w:t>
            </w:r>
            <w:r>
              <w:rPr>
                <w:color w:val="000000"/>
                <w:kern w:val="2"/>
              </w:rPr>
              <w:t>від 11 грудня 2015 року № 07-02-</w:t>
            </w:r>
            <w:r>
              <w:rPr>
                <w:color w:val="000000"/>
                <w:kern w:val="2"/>
                <w:lang w:val="en-US"/>
              </w:rPr>
              <w:t>VII</w:t>
            </w:r>
          </w:p>
          <w:p>
            <w:pPr>
              <w:pStyle w:val="Normal"/>
              <w:rPr/>
            </w:pPr>
            <w:r>
              <w:rPr>
                <w:color w:val="000000"/>
                <w:kern w:val="2"/>
              </w:rPr>
              <w:t>«Про затвердження Регламенту  Білоцерківської міської ради</w:t>
            </w:r>
            <w:r>
              <w:rPr>
                <w:b/>
                <w:i/>
                <w:color w:val="000000"/>
                <w:kern w:val="2"/>
              </w:rPr>
              <w:t xml:space="preserve"> </w:t>
            </w:r>
            <w:r>
              <w:rPr>
                <w:color w:val="000000"/>
                <w:kern w:val="2"/>
                <w:lang w:val="en-US"/>
              </w:rPr>
              <w:t>V</w:t>
            </w:r>
            <w:r>
              <w:rPr>
                <w:color w:val="000000"/>
                <w:kern w:val="2"/>
              </w:rPr>
              <w:t>ІІ скликання»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/>
              <w:t>Про внесення змін та доповнень до  рішення  міської  ради від 29 грудня 2015 р.                         № 26-03-</w:t>
            </w:r>
            <w:r>
              <w:rPr>
                <w:lang w:val="en-US"/>
              </w:rPr>
              <w:t>VI</w:t>
            </w:r>
            <w:r>
              <w:rPr/>
              <w:t>І   «Про бюджет м.Біла Церква  на 2016 рік»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/>
              <w:t>Про припинення терміну дії договорів оренди землі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/>
              <w:t>Про надання дозволу на розроблення проекту землеустрою щодо відведення земельної ділянки в оренду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/>
              <w:t>Про поновлення договорів оренди землі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/>
              <w:t>Про передачу земельних ділянок в оренду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/>
              <w:t>Про передачу земельної ділянки в постійне користування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/>
              <w:t>Про передачу земельної ділянки у власність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/>
              <w:t>Про надання згоди на передачу  орендованої земельної ділянки в суборенду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/>
              <w:t>Про затвердження проектів землеустрою щодо відведення земельних ділянок  в оренду та передачі  земельних ділянок в оренду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/>
              <w:t>Про затвердження проектів землеустрою щодо відведення земельних ділянок  у власність та передачі земельних ділянок у власність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/>
              <w:t>Про проведення робіт щодо об'єднання земельних ділянок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/>
              <w:t>Про укладення договорів  про встановлення особистого строкового сервітуту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/>
              <w:t>Про оформлення правовстановлюючих документів на земельні ділянки громадянам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18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Про затвердження Стратегії розвитку міста  Біла Церква на період до 2025 року 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Про внесення змін до Статуту комунального підприємства Білоцерківської міської ради </w:t>
            </w:r>
            <w:r>
              <w:rPr/>
              <w:t>виробничо – торгівельного підприємства</w:t>
            </w:r>
            <w:r>
              <w:rPr>
                <w:szCs w:val="24"/>
              </w:rPr>
              <w:t xml:space="preserve"> «Оранта»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/>
              <w:t xml:space="preserve">Про затвердження Порядку  утримання кладовищ та функціонування місць поховань  у місті Біла Церква в новій редакції  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18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розподіл коштів цільового фонду Білоцерківської  міської ради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180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затвердження  додаткової угоди про передачу публічному акціонерному товариству «Київоблгаз» на право  господарського відання  газопроводу  середнього тиску, прокладеного в місті Білій Церкві по провулку Карбишева  СТ «Ветеран»; до договору від 31 травня 2013 року № 15  затвердженого рішенням міської ради від 20 червня 2013 року  № 1006-43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«Про  затвердження договору на господарське відання складовими Єдиної газотранспортної системи України»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18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 надання згоди на прийняття квартири у комунальну власність територіальної громади міста Білої Церкви 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/>
      </w:pPr>
      <w:r>
        <w:rPr/>
      </w:r>
    </w:p>
    <w:tbl>
      <w:tblPr>
        <w:tblW w:w="100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9180"/>
        <w:gridCol w:w="420"/>
      </w:tblGrid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180" w:type="dxa"/>
            <w:tcBorders/>
          </w:tcPr>
          <w:p>
            <w:pPr>
              <w:pStyle w:val="Normal"/>
              <w:ind w:firstLine="12"/>
              <w:jc w:val="both"/>
              <w:rPr/>
            </w:pPr>
            <w:r>
              <w:rPr/>
              <w:t>Про надання пільг суб’єктам господарювання  з орендної плати за оренду нежитлових приміщень (харчоблоків) загальноосвітніх навчальних закладів міської комунальної власності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18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 поповнення статутного капіталу Комунального підприємства Білоцерківської міської ради  «Білоцерківтепломережа» та внесення змін та доповнень до Статуту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18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внесення змін  до додатку 2 рішення  міської ради від  07 листопада 2014 року                   № 1314-65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«Про визначення балансоутримувачів  майна, яке виведено (виключено) зі складу об’єкта концесії  згідно  концесійного договору  від 25 березня 2013 року» та передачу з балансу товариства з обмеженою відповідальністю БІЛОЦЕРКІВВОДА» на баланс  комунального підприємства Білоцерківської міської ради  «Білоцерківсвітло» майна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18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передачу до складу об’єкта концесії зовнішніх водопровідних  та каналізаційних мереж, що прокладені до житлового будинку № 2-Б по вулиці Фастівська в місті Біла Церква Київської області та укладення додаткової угоди до концесійного договору від 25 березня 2013 року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18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передачу до складу об’єкта концесії зовнішніх водопровідних  та каналізаційних мереж, що прокладені до новозбудованого  житлового будинку № 4 по вулиці Лермонтова в місті Біла Церква Київської області та укладення додаткової угоди до концесійного договору від 25 березня 2013 року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18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 передачу з балансу  управління комунальної власності та концесії  Білоцерківської міської ради  на баланс  комунального підприємства Білоцерківської міської ради «Міська служба замовника» нерухомого майна, яке розташоване за адресою: м.Біла Церква, вул. Чуйкова,2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18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внесення змін до деяких рішень міської ради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18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затвердження об’єкта міської комунальної власності по вул.Гайова,4 до приватизації шляхом викупу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0" w:type="dxa"/>
            <w:gridSpan w:val="2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затвердження об’єкта міської комунальної власності по вул.Росьова,6  до приватизації шляхом викупу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0" w:type="dxa"/>
            <w:gridSpan w:val="2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затвердження об’єкта міської комунальної власності по вул.Леваневського,34 до приватизації шляхом викупу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0" w:type="dxa"/>
            <w:gridSpan w:val="2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затвердження об’єкта міської комунальної власності по вул.Олеся Гончара,12 до приватизації шляхом викупу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gridSpan w:val="2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затвердження об’єкта міської комунальної власності по вул.Леваневського,55 до приватизації шляхом викупу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gridSpan w:val="2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затвердження об’єкта міської комунальної власності по бульвару  Комсомольсь - кому,3а  до приватизації шляхом викупу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gridSpan w:val="2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затвердження переліку об’єктів міської комунальної власності по вул.Декабристів,3а до приватизації шляхом викупу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gridSpan w:val="2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затвердження переліку об’єктів міської комунальної власності по вул.Гординського,36 до приватизації шляхом викупу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gridSpan w:val="2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затвердження об’єкта міської комунальної власності по вул. Гайок,4а до  приватизації шляхом викупу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600" w:type="dxa"/>
            <w:gridSpan w:val="2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затвердження об’єкта міської комунальної власності по вул. Гайок,4а до  приватизації шляхом викупу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600" w:type="dxa"/>
            <w:gridSpan w:val="2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затвердження об’єкта міської комунальної власності по вул. Ярмаркова,1/23 до  приватизації шляхом викупу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600" w:type="dxa"/>
            <w:gridSpan w:val="2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затвердження об’єкта міської комунальної власності по бульвару  50-річчя Перемоги,107 до  приватизації шляхом викупу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600" w:type="dxa"/>
            <w:gridSpan w:val="2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затвердження об’єкта міської комунальної власності по вул. Шолом Алейхема,84 до  приватизації шляхом викупу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600" w:type="dxa"/>
            <w:gridSpan w:val="2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затвердження об’єкта міської комунальної власності по вул. Ярослава Мудрого,5/13 до  приватизації шляхом викупу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p>
      <w:pPr>
        <w:pStyle w:val="Normal"/>
        <w:jc w:val="center"/>
        <w:rPr/>
      </w:pPr>
      <w:r>
        <w:rPr/>
      </w:r>
    </w:p>
    <w:tbl>
      <w:tblPr>
        <w:tblW w:w="100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9600"/>
      </w:tblGrid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затвердження об’єкта міської комунальної власності по Торговій площі,16 до  приватизації шляхом викупу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деякі заходи  щодо нерухомого майна  комунальної власності  територіальної громади міста Білої  Церкви  та внесення змін  до рішення  міської ради від 28 січня 2016 року               № 48-05-</w:t>
            </w:r>
            <w:r>
              <w:rPr>
                <w:lang w:val="en-US"/>
              </w:rPr>
              <w:t>VI</w:t>
            </w:r>
            <w:r>
              <w:rPr/>
              <w:t>І «Про використання орендної плати  та плати за суборенду об’єктів міської комунальної власності»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 визнання таким, що втратило чинність та внесення змін  до деяких рішень Білоцерківської міської ради  щодо організації роботи по наданню адміністративних послуг 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 приєднання до Європейської ініціативи «Угоди мерів»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Про затвердження детальних планів території міста Біла Церква 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Про  затвердження детального плану  території по будівництву дороги по вул. 3-я Піщана в місті Білій Церкві 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дозвіл на розробку  детального плану частини території міста Біла Церква  по вул.Героїв Чорнобиля, в межах мікрорайону «Піщаний»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Про розробку планів зонування частини території міста Біла Церква 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міську комплексну Програму  соціального захисту та реабілітації учасників бойових дій та інвалідів війни на 2016-2020 роки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деякі питання діяльності Білоцерківського  міського територіального центру соціального обслуговування (надання соціальних послуг)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Про  присвоєння звання «Почесний громадянин міста Біла Церква»</w:t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/>
              <w:t xml:space="preserve"> </w:t>
            </w:r>
            <w:r>
              <w:rPr/>
              <w:t>Різне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іський голова                          </w:t>
        <w:tab/>
        <w:tab/>
        <w:tab/>
        <w:tab/>
        <w:tab/>
        <w:t xml:space="preserve">   Г.А. Дикий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737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rFonts w:ascii="Verdana" w:hAnsi="Verdana" w:cs="Verdana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2T07:33:00Z</dcterms:created>
  <dc:creator>BC</dc:creator>
  <dc:description/>
  <cp:keywords/>
  <dc:language>en-US</dc:language>
  <cp:lastModifiedBy>Lubov</cp:lastModifiedBy>
  <cp:lastPrinted>2016-01-16T12:10:00Z</cp:lastPrinted>
  <dcterms:modified xsi:type="dcterms:W3CDTF">2016-03-12T07:33:00Z</dcterms:modified>
  <cp:revision>2</cp:revision>
  <dc:subject/>
  <dc:title>Проект</dc:title>
</cp:coreProperties>
</file>