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51109706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 27 квітня  2016 р.                                                                                              № 2-09-10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 xml:space="preserve">Про внесення змін до розпорядження </w:t>
      </w:r>
    </w:p>
    <w:p>
      <w:pPr>
        <w:pStyle w:val="Normal"/>
        <w:rPr/>
      </w:pPr>
      <w:r>
        <w:rPr/>
        <w:t>від 15 квітня 2016 року № 2-09-09</w:t>
      </w:r>
    </w:p>
    <w:p>
      <w:pPr>
        <w:pStyle w:val="Normal"/>
        <w:rPr/>
      </w:pPr>
      <w:r>
        <w:rPr/>
        <w:t xml:space="preserve">«Про скликання пленарного засідання </w:t>
      </w:r>
    </w:p>
    <w:p>
      <w:pPr>
        <w:pStyle w:val="Normal"/>
        <w:rPr/>
      </w:pPr>
      <w:r>
        <w:rPr/>
        <w:t xml:space="preserve">десятої сесії Білоцерківської </w:t>
      </w:r>
    </w:p>
    <w:p>
      <w:pPr>
        <w:pStyle w:val="Normal"/>
        <w:rPr/>
      </w:pPr>
      <w:r>
        <w:rPr/>
        <w:t xml:space="preserve">міської ради </w:t>
      </w:r>
      <w:r>
        <w:rPr>
          <w:lang w:val="en-US"/>
        </w:rPr>
        <w:t>VII</w:t>
      </w:r>
      <w:r>
        <w:rPr/>
        <w:t xml:space="preserve"> скликання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ідповідно до п. 4. 5, ст. 46, п. 8 ст. 59 Закону України „Про місцеве самоврядування в Україні”, ст.23,24,25,26 Регламенту Білоцерківської міської ради </w:t>
      </w:r>
      <w:r>
        <w:rPr>
          <w:lang w:val="en-US"/>
        </w:rPr>
        <w:t>VII</w:t>
      </w:r>
      <w:r>
        <w:rPr/>
        <w:t xml:space="preserve"> скликання, затвердженого рішенням міської ради від 11 грудня 2015 р. № 07-02-</w:t>
      </w:r>
      <w:r>
        <w:rPr>
          <w:lang w:val="en-US"/>
        </w:rPr>
        <w:t>VII</w:t>
      </w:r>
      <w:r>
        <w:rPr/>
        <w:t xml:space="preserve"> (зі змінами та доповненнями)  розглянувши поданння суб’єктів владних повноважень  внести зміни до розпорядження від 15 квітня 2016 року № 2-09-09 «Про скликання пленарного засідання десятої сесії Білоцерківської міської ради </w:t>
      </w:r>
      <w:r>
        <w:rPr>
          <w:lang w:val="en-US"/>
        </w:rPr>
        <w:t>VII</w:t>
      </w:r>
      <w:r>
        <w:rPr/>
        <w:t xml:space="preserve"> скликання», а саме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иключити з порядку денного питання:</w:t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9600"/>
      </w:tblGrid>
      <w:tr>
        <w:trPr/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00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465" w:leader="none"/>
              </w:tabs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  <w:lang w:eastAsia="uk-UA"/>
              </w:rPr>
              <w:t>Про інформацію керівника Білоцерківської місцевої прокуратури про результати діяльності в місті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9600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465" w:leader="none"/>
              </w:tabs>
              <w:spacing w:before="0" w:after="0"/>
              <w:ind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rStyle w:val="2"/>
                <w:color w:val="000000"/>
                <w:sz w:val="24"/>
                <w:szCs w:val="24"/>
                <w:lang w:val="uk-UA" w:eastAsia="uk-UA"/>
              </w:rPr>
              <w:t>Про інформацію т. в. о. начальника Білоцерківського відділу поліції Головного управління Національної поліції України в Київській області про стан правопорядку, заходи, які вживались щодо попередження правопорушень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960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затвердження об’єкта міської комунальної власності по вул.Гайова,4 до приватизації шляхом викупу.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960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затвердження об’єкта міської комунальної власності по вул.Росьова,6  до приватизації шляхом викупу.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96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затвердження об’єкта міської комунальної власності по вул.Леваневського,34 до приватизації шляхом викупу.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затвердження об’єкта міської комунальної власності по вул. Олеся Гончара,12 до приватизації шляхом викупу.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затвердження об’єкта міської комунальної власності по вул.Леваневського,55 до приватизації шляхом викупу.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Про затвердження об’єкта міської комунальної власності по бульвару  Комсомольському,3а  до приватизації шляхом викупу.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Про затвердження переліку об’єктів міської комунальної власності по вул.Декабристів,3а до приватизації шляхом викупу.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Про затвердження переліку об’єктів міської комунальної власності по вул.Гординського,36 до приватизації шляхом викупу.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960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затвердження об’єкта міської комунальної власності по вул. Гайок,4а до  приватизації шляхом викупу.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960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затвердження об’єкта міської комунальної власності по вул. Гайок,4а до  приватизації шляхом викупу.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960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затвердження об’єкта міської комунальної власності по вул. Ярмаркова,1/23 до  приватизації шляхом викупу.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960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затвердження об’єкта міської комунальної власності по бульвару  50-річчя Перемоги,107 до  приватизації шляхом викупу.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960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затвердження об’єкта міської комунальної власності по вул. Шолом Алейхема,84 до  приватизації шляхом викупу.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960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затвердження об’єкта міської комунальної власності по вул. Ярослава Мудрого,5/13 до  приватизації шляхом викупу.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960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затвердження об’єкта міської комунальної власності по Торговій площі,16 до  приватизації шляхом викупу.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9600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465" w:leader="none"/>
              </w:tabs>
              <w:spacing w:before="0" w:after="0"/>
              <w:ind w:right="1160" w:hanging="0"/>
              <w:jc w:val="both"/>
              <w:rPr>
                <w:sz w:val="26"/>
                <w:szCs w:val="26"/>
              </w:rPr>
            </w:pPr>
            <w:r>
              <w:rPr>
                <w:rStyle w:val="2"/>
                <w:color w:val="000000"/>
                <w:sz w:val="24"/>
                <w:szCs w:val="24"/>
                <w:lang w:eastAsia="uk-UA"/>
              </w:rPr>
              <w:t>Про дозвіл на розробку детального плану частини території міста Біла Церква  вул.Героїв Чорнобиля, в межах мікрорайону «Піщаний»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9600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467" w:leader="none"/>
              </w:tabs>
              <w:spacing w:before="0" w:after="0"/>
              <w:ind w:hanging="0"/>
              <w:jc w:val="both"/>
              <w:rPr/>
            </w:pPr>
            <w:r>
              <w:rPr>
                <w:rStyle w:val="2"/>
                <w:color w:val="000000"/>
                <w:sz w:val="24"/>
                <w:szCs w:val="24"/>
                <w:lang w:val="uk-UA" w:eastAsia="uk-UA"/>
              </w:rPr>
              <w:t>Про надання згоди на безоплатну передачу з комунальної власності територіальної</w:t>
              <w:br/>
              <w:t>громади міста Білої Церкви до спільної власності територіальних громад сіл, селищ, міст</w:t>
              <w:br/>
              <w:t>Київської області нерухомого майна, що знаходиться за адресою: Київська область, м.Біла</w:t>
              <w:br/>
              <w:t>Церква, вул.Рибна,3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00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481" w:leader="none"/>
              </w:tabs>
              <w:spacing w:before="0" w:after="0"/>
              <w:ind w:hanging="0"/>
              <w:jc w:val="both"/>
              <w:rPr/>
            </w:pPr>
            <w:r>
              <w:rPr>
                <w:rStyle w:val="2"/>
                <w:color w:val="000000"/>
                <w:sz w:val="24"/>
                <w:szCs w:val="24"/>
                <w:lang w:val="uk-UA" w:eastAsia="uk-UA"/>
              </w:rPr>
              <w:t>Про внесення змін до Статуту комунального підприємства Білоцерківської міської ради «Білоцерківський міський парк культури та відпочинку імені Т.Г. Шевченка» шляхом  викладення його у новій редакції</w:t>
            </w:r>
          </w:p>
        </w:tc>
      </w:tr>
    </w:tbl>
    <w:p>
      <w:pPr>
        <w:pStyle w:val="Normal"/>
        <w:spacing w:lineRule="auto" w:line="360"/>
        <w:jc w:val="both"/>
        <w:rPr>
          <w:rStyle w:val="2"/>
          <w:color w:val="000000"/>
          <w:sz w:val="26"/>
          <w:szCs w:val="26"/>
          <w:lang w:val="uk-UA" w:eastAsia="uk-UA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доповнити порядок денний питаннями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ро відмову від здійснення переважного права купівлі частини житлового будинку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ро головного розпорядника коштів</w:t>
      </w:r>
    </w:p>
    <w:p>
      <w:pPr>
        <w:pStyle w:val="Normal"/>
        <w:numPr>
          <w:ilvl w:val="0"/>
          <w:numId w:val="1"/>
        </w:numPr>
        <w:rPr/>
      </w:pPr>
      <w:r>
        <w:rPr/>
        <w:t>Про надання дозволу на розроблення проекту землеустрою щодо відведення земельних ділянок в оренду відділу капітального будівництва Білоцерківської міської ради</w:t>
      </w:r>
    </w:p>
    <w:p>
      <w:pPr>
        <w:pStyle w:val="Normal"/>
        <w:numPr>
          <w:ilvl w:val="0"/>
          <w:numId w:val="1"/>
        </w:numPr>
        <w:rPr/>
      </w:pPr>
      <w:r>
        <w:rPr/>
        <w:t>Про затвердження складу конкурсної комісії щодо відбору виконавців послуг з виконання робіт із землеустрою, виконання робіт з оцінки земель та визначення виконавця земельних торгів на конкурентних засадах, земельних ділянок, які призначені для продажу у власність чи оренду на земельних торгах у формі аукціону</w:t>
      </w:r>
    </w:p>
    <w:p>
      <w:pPr>
        <w:pStyle w:val="Normal"/>
        <w:numPr>
          <w:ilvl w:val="0"/>
          <w:numId w:val="1"/>
        </w:numPr>
        <w:rPr/>
      </w:pPr>
      <w:r>
        <w:rPr/>
        <w:t>Про звернення до Голови Верховної Ради України</w:t>
      </w:r>
    </w:p>
    <w:p>
      <w:pPr>
        <w:pStyle w:val="Normal"/>
        <w:numPr>
          <w:ilvl w:val="0"/>
          <w:numId w:val="1"/>
        </w:numPr>
        <w:rPr/>
      </w:pPr>
      <w:r>
        <w:rPr/>
        <w:t>Про внесення змін в рішення міської ради  від 11 грудня 2015 р.  № 06-02-</w:t>
      </w:r>
      <w:r>
        <w:rPr>
          <w:lang w:val="en-US"/>
        </w:rPr>
        <w:t>VII</w:t>
      </w:r>
      <w:r>
        <w:rPr/>
        <w:t xml:space="preserve"> «Про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/>
        <w:t>утворення постійних  комісій  ради, затвердження їх  складу та обрання голів комісі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/>
      </w:pPr>
      <w:r>
        <w:rPr/>
        <w:t xml:space="preserve">Міський голова                                                                                      Г.А.Дикий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lang w:val="uk-UA"/>
    </w:rPr>
  </w:style>
  <w:style w:type="character" w:styleId="2">
    <w:name w:val="Основной текст (2)_"/>
    <w:qFormat/>
    <w:rPr>
      <w:shd w:fill="FFFFFF" w:val="clear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74" w:before="360" w:after="480"/>
      <w:ind w:hanging="500"/>
    </w:pPr>
    <w:rPr>
      <w:sz w:val="20"/>
      <w:szCs w:val="20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4:06:00Z</dcterms:created>
  <dc:creator>BC</dc:creator>
  <dc:description/>
  <cp:keywords/>
  <dc:language>en-US</dc:language>
  <cp:lastModifiedBy>user01</cp:lastModifiedBy>
  <cp:lastPrinted>2002-01-01T00:09:00Z</cp:lastPrinted>
  <dcterms:modified xsi:type="dcterms:W3CDTF">2016-04-27T14:49:00Z</dcterms:modified>
  <cp:revision>4</cp:revision>
  <dc:subject/>
  <dc:title>Про скликання п’ятдесят дев’ятої</dc:title>
</cp:coreProperties>
</file>