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21376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  19  вересня   2016 р.                                                                                              № 2-09-1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сімнадцятої 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 4, 5  ст. 46 Закону України «Про місцеве самовря - 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сімнадцятої сесії Білоцерківської міської ради VІІ скликання 29 вересня 2016 року  о 10 год. у великій залі міської ради (вул. Ярослава Мудрого, 15) з  порядком денним: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оптимізацію загальної структури виконавчих органів міської ради, апарату міської ради її виконкому та їх чисельно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о затвердження Комплексної програми підтримки діяльності Білоцерківського відділу поліції ГУ НП в Київській області та підпорядкованих територіальних відділень поліції на 2016-2017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деякі питання Білоцерківського міського центру соціальних служб для сім’ї, дітей  та молоді</w:t>
            </w:r>
            <w:r>
              <w:rPr/>
              <w:t xml:space="preserve">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грами оснащення будинковими вузлами обліку питної води        житлового фонду міста Біла Церква   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внесення змін до Статуту комунального підприємства Білоцерківської міської  ради «Агенція стратегічного розвитку Білої Церкви» та затвердження його у новій 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Style w:val="2"/>
                <w:rFonts w:eastAsia="Calibri"/>
                <w:color w:val="000000"/>
              </w:rPr>
            </w:pPr>
            <w:r>
              <w:rPr>
                <w:rStyle w:val="2"/>
                <w:rFonts w:eastAsia="Calibri"/>
                <w:color w:val="000000"/>
              </w:rPr>
              <w:t>Про внесення змін та доповнень до Програми підтримки житлово-будівельних кооперативів, житлових кооперативів, індивідуальних житлових будинків та об’єднань співвласників багатоквартирних будинків в місті Біла Церква на 2015-2019 роки, затвердженої рішенням Білоцерківської міської ради від 26 травня 2015 року                           № 1486-75-</w:t>
            </w:r>
            <w:r>
              <w:rPr>
                <w:rStyle w:val="2"/>
                <w:rFonts w:eastAsia="Calibri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ь міської ради від 25 червня 2015 року № 1505-76-</w:t>
            </w:r>
            <w:r>
              <w:rPr>
                <w:lang w:val="en-US"/>
              </w:rPr>
              <w:t>V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ід 10 лютого 2016 року № 62-06-</w:t>
            </w:r>
            <w:r>
              <w:rPr>
                <w:lang w:val="en-US"/>
              </w:rPr>
              <w:t>VII</w:t>
            </w:r>
            <w:r>
              <w:rPr/>
              <w:t>, від 30 червня 2016 року № 187-12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розробку Комплексної програми схеми розміщення тимчасових споруд  для провадження підприємницької  діяльності на території міста Біла Церква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лану зонування  частини території міста Біла Церква  по вул. Шолом Алейхема, в межах  кварталу, обмеженого вул. Ярослава Мудрого, вул. Гоголя, вул. Ярмарковою, вул. Голубина, просп..Князя Володимир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розробки містобудівної документації для використання територіальною громадою м.Біла Церква  на період 2015-2019 р.р., затвердженої  рішенням  міської ради від 31 березня 2015р. № 1444-7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доповнення додатку до рішення міської ради від 21 листопада 2012 року                        № 788-31-</w:t>
            </w:r>
            <w:r>
              <w:rPr>
                <w:lang w:val="en-US"/>
              </w:rPr>
              <w:t>VI</w:t>
            </w:r>
            <w:r>
              <w:rPr/>
              <w:t xml:space="preserve"> «Про Програму розвитку культури і туризму м. Біла Церква на 2013-2017 рок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точних індивідуальних технологічних нормативів використання питної води для ТОВ «БІЛОЦЕРКІВВ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передачу комунального майна територіальної громади міста Білої Церкв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у Додаток до рішення міської ради від 24 вересня 2015 року                           № 1576-79-</w:t>
            </w:r>
            <w:r>
              <w:rPr>
                <w:lang w:val="en-US"/>
              </w:rPr>
              <w:t>VI</w:t>
            </w:r>
            <w:r>
              <w:rPr/>
              <w:t xml:space="preserve">  «Про деякі питання забезпечення жителів м. Біла Церква муніципальним житлом на 2013-2018 рок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Програма забезпечення жителів міста Біла Церква муніципальним житлом на 2013-2018 роки, затвердженої рішенням міської ради </w:t>
            </w: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val="uk-UA"/>
              </w:rPr>
              <w:t>від 28 лютого 2013 року № 913-39-</w:t>
            </w: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Arial Unicode MS"/>
                <w:lang w:val="uk-UA"/>
              </w:rPr>
              <w:t xml:space="preserve"> «</w:t>
            </w:r>
            <w:r>
              <w:rPr>
                <w:rFonts w:eastAsia="MS Mincho;Arial Unicode MS" w:cs="Times New Roman" w:ascii="Times New Roman" w:hAnsi="Times New Roman"/>
                <w:sz w:val="24"/>
                <w:lang w:val="uk-UA"/>
              </w:rPr>
              <w:t xml:space="preserve">Про Програму забезпечення жителів  міста Біла Церква муніципальни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>житлом на 2013 -2018 рок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Комплексної програми охорони довкілля в місті        Біла Церква на період 2012-2016 років, затвердженої рішенням міської ради від 24         листопада 2011  року № 389-14-</w:t>
            </w:r>
            <w:r>
              <w:rPr>
                <w:lang w:val="en-US"/>
              </w:rPr>
              <w:t>VI</w:t>
            </w:r>
            <w:r>
              <w:rPr/>
              <w:t xml:space="preserve"> зі змінами та доповненнями   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Style w:val="2"/>
                <w:rFonts w:eastAsia="Calibri"/>
                <w:color w:val="000000"/>
              </w:rPr>
            </w:pPr>
            <w:r>
              <w:rPr>
                <w:rStyle w:val="2"/>
                <w:rFonts w:eastAsia="Calibri"/>
                <w:color w:val="000000"/>
              </w:rPr>
              <w:t>Про внесення змін до плану діяльності Білоцерківської міської ради  з підготовки проектів регуляторних актів на 2016 рік, затвердженого рішенням міської ради від  25 грудня 2015 року № 11-03-</w:t>
            </w:r>
            <w:r>
              <w:rPr>
                <w:rStyle w:val="2"/>
                <w:rFonts w:eastAsia="Calibri"/>
                <w:color w:val="000000"/>
                <w:lang w:val="en-US"/>
              </w:rPr>
              <w:t>VI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пільг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  припинення терміну дії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 скасування підпункту 1.2 пункту 1 рішення міської ради від 26 травня 2016 року за № 167-11-</w:t>
            </w:r>
            <w:r>
              <w:rPr>
                <w:lang w:val="en-US"/>
              </w:rPr>
              <w:t>VII</w:t>
            </w:r>
            <w:r>
              <w:rPr/>
              <w:t xml:space="preserve"> «Про передачу земельних ділянок в оренду», підпункту 1.1 пункту 1 рішення міської ради </w:t>
            </w:r>
            <w:r>
              <w:rPr>
                <w:rFonts w:cs="Times New Roman CYR" w:ascii="Times New Roman CYR" w:hAnsi="Times New Roman CYR"/>
              </w:rPr>
              <w:t>від 26 травня 2016 року  № 173-11-VI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«Про припинення терміну дії договорів оренди земл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в рішення міської ради від 18 лютого 2016 року № 68-07-</w:t>
            </w:r>
            <w:r>
              <w:rPr>
                <w:lang w:val="en-US"/>
              </w:rPr>
              <w:t>VII</w:t>
            </w:r>
            <w:r>
              <w:rPr/>
              <w:t xml:space="preserve"> «Про поновлення договорів оренди земл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в рішення міської ради від 26 травня 2016 року № 170-11-</w:t>
            </w:r>
            <w:r>
              <w:rPr>
                <w:lang w:val="en-US"/>
              </w:rPr>
              <w:t>VII</w:t>
            </w:r>
            <w:r>
              <w:rPr/>
              <w:t xml:space="preserve">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щодо відведення земельних ділянок в оренду </w:t>
            </w:r>
          </w:p>
          <w:p>
            <w:pPr>
              <w:pStyle w:val="Normal"/>
              <w:jc w:val="both"/>
              <w:rPr/>
            </w:pPr>
            <w:r>
              <w:rPr/>
              <w:t>та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ів на розроблення проектів землеустрою щодо відведення земельних ділянок в оренд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експертно грошових оцінок  земельних ділянок, які знаходяться в користуван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ів на розроблення технічних документацій щодо встановлення </w:t>
            </w:r>
          </w:p>
          <w:p>
            <w:pPr>
              <w:pStyle w:val="Normal"/>
              <w:jc w:val="both"/>
              <w:rPr/>
            </w:pPr>
            <w:r>
              <w:rPr/>
              <w:t>(відновлення) меж земельних ділянок  в натурі (на місцевості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роведення робіт з виготовлення технічних документацій із землеустрою </w:t>
            </w:r>
          </w:p>
          <w:p>
            <w:pPr>
              <w:pStyle w:val="Normal"/>
              <w:jc w:val="both"/>
              <w:rPr/>
            </w:pPr>
            <w:r>
              <w:rPr/>
              <w:t>щодо поділу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поновлення договору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надання дозволів на розроблення  проектів землеустрою щодо відведення земельних ділянок в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припинення договору про встановлення особистого строкового сервітут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надання згоди на передачу орендованих земельних ділянок в суб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ня міської ради  від 08 вересня 2016 року № 224-15-</w:t>
            </w:r>
            <w:r>
              <w:rPr>
                <w:lang w:val="en-US"/>
              </w:rPr>
              <w:t>VII</w:t>
            </w:r>
          </w:p>
          <w:p>
            <w:pPr>
              <w:pStyle w:val="Footer"/>
              <w:jc w:val="both"/>
              <w:rPr/>
            </w:pPr>
            <w:r>
              <w:rPr/>
              <w:t xml:space="preserve"> </w:t>
            </w:r>
            <w:r>
              <w:rPr/>
              <w:t>«Про  присвоєння звання «Почесний громадянин  міста Біла Церкв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затвердження Програми розвитку футболу в м.Біла Церква  на 2016-2020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борону на продаж (відчуження), передачу в оренду, концесію ЦМК ДОТ «Лісова казк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безоплатний проїзд в електротранспорті  м.Біла Церква  для пенсіонерів за вислугою років, які не досягли пенсійного ві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грами підтримки сімей внутрішньо переміщених осіб в м.Біла Церква  на 2016-2020 роки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  <w:gridCol w:w="12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путатський запит Кошеля В.О.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путатський запит Кошеля В.О.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FooterChar">
    <w:name w:val="Footer Char"/>
    <w:basedOn w:val="Style12"/>
    <w:qFormat/>
    <w:rPr>
      <w:rFonts w:eastAsia="Calibri"/>
      <w:sz w:val="24"/>
      <w:lang w:val="uk-UA" w:bidi="ar-SA"/>
    </w:rPr>
  </w:style>
  <w:style w:type="character" w:styleId="10">
    <w:name w:val="Основной текст + 10"/>
    <w:basedOn w:val="Style12"/>
    <w:qFormat/>
    <w:rPr>
      <w:b/>
      <w:bCs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57:00Z</dcterms:created>
  <dc:creator>BC</dc:creator>
  <dc:description/>
  <cp:keywords/>
  <dc:language>en-US</dc:language>
  <cp:lastModifiedBy>Наташа</cp:lastModifiedBy>
  <cp:lastPrinted>2016-09-19T13:02:00Z</cp:lastPrinted>
  <dcterms:modified xsi:type="dcterms:W3CDTF">2016-09-19T11:57:00Z</dcterms:modified>
  <cp:revision>2</cp:revision>
  <dc:subject/>
  <dc:title>Проект</dc:title>
</cp:coreProperties>
</file>