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6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531081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 21  жовтня   2016 р.                                                                                              № 2-09-19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сімнадцятої сесії Білоцерківської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вісімнадцятої сесії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03 листопада 2016 року о 10 год у великій залі міської ради (вул.. Ярослава Мудрого, 15) з порядком денним: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 внесення змін та доповнень до рішення міської ради від 12 січня 2016 р.№ 27-04-VII «Про внесення змін та доповнень до рішення міської ради від 29 грудня 2015 р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-03-VII «Про бюджет м. Біла Церква на 2016 рік»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 затвердження на посаді заступника міського голови Настіної О.І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 затвердження Положення про звання «Почесний громадянин міста Біла Церква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ій редакції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 затвердження Програми запобігання злочинності «Безпечне місто Біла Церква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8 роки</w:t>
      </w:r>
    </w:p>
    <w:p>
      <w:pPr>
        <w:pStyle w:val="Normal"/>
        <w:spacing w:before="0" w:after="0"/>
        <w:ind w:firstLine="540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затвердження Генерального плану міста Біла Церква</w:t>
        </w:r>
      </w:hyperlink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 звернення до Голови Верховної Ради України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 внесення змін до Статуту дошкільного навчального закладу (ясел-садка) № 31 «Незабудка» Білоцерківської міської ради Київської області шляхом викладення його в новій редакції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передачу до складу об’єкта концесії зовнішніх мереж   водопостачання  та водовідведення , що прокладені до новозбудованого житлового будинку № 101 по бульвару Олександрійському (колишньому 50-річчя Перемоги) в місті  Білій Церкві   Київської  області та укладення додаткової угоди  до концесійного договору від 25 березня 2013 року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Порядок розроблення, прийняття міських комплексних та  цільових програм,   моніторингу та   звітності про їх виконання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 затвердження Плану дій зі сталого енергетичного розвитку та клімату міст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а Церква на 2017-2030 роки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 затвердження Концепції запровадження системи енергетичного менеджмент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. Біла Церква та Положення про систему енергетичного менеджменту в м. Біла Церква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о затвердження Програми розвитку громадянського суспільства у місті Біла Церква на 2016-2020 роки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затвердження цільової Програми розвитку туризму у місті Біла Церква на 2016-  2017 роки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 безоплатну передачу нежитлових приміщень з балансу комунальних підприємств Білоцерківської міської ради житлово-експлуатаційних контор №1, №6, №7 на баланс комунального  підприємства Білоцерківської міської ради «Агенція стратегічного розвитку Білої Церкви”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о затвердження Програми щодо організації громадських та інших робі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ого характеру у м. Біла Церква на 2017 рік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 скасування пункту 2 рішення виконавчого комітету міської ради від 12 липня 2016 року № 298” Про встановлення режиму роботи об’єктів торгівлі, громадського харчування, побутового обслуговування населення»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та затвердження в новій редакції Статутів комунальних підприємств Білоцерківської міської ради житлово-експлуатаційних контор № 1, 6, 7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новий склад Державної надзвичайної протиепізоотичної комісії при Білоцерківській міській раді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та доповнень до Комплексної програми охорони довкілля в місті Біла Церква на період 2012 – 2016 років, затвердженої рішенням міської ради від 24 листопада 2011 року № 389-14-VI зі змінами та доповненнями</w:t>
        </w:r>
      </w:hyperlink>
    </w:p>
    <w:p>
      <w:pPr>
        <w:pStyle w:val="Normal"/>
        <w:spacing w:before="0" w:after="0"/>
        <w:ind w:firstLine="54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затвердження поточних індивідуальних технологічних нормативів використання    питної води для ТОВ "БІЛОЦЕРКІВВОДА"</w:t>
        </w:r>
      </w:hyperlink>
    </w:p>
    <w:p>
      <w:pPr>
        <w:pStyle w:val="Normal"/>
        <w:spacing w:before="0" w:after="0"/>
        <w:ind w:firstLine="54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о затвердження положень про структурні підрозділи міської ради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ро ліквідацію комунальної установи Білоцерківського міського інформаційно-аналітичного центру медичної статистики та здоров’я «МЕДІНСТАТ»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до рішення міської ради від 20 серпня 2008 року № 827 «Про  надання приміщень для розміщення міського архіву»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до рішення міської ради від 26 травня 2016 року №157-11-VII «Про затвердження Програми відшкодування витрат на перевезення пільгових категорій населення м. Біла Церква міським електричним транспортом за рахунок коштів міського бюджету на 2016 рік»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до Статуту комунального закладу Білоцерківської міської ради «Міський  центр первинної медико-санітарної допомоги №1» шляхом викладення його в новій редакції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до Статуту Білоцерківської міської лікарні № 2 шляхом викладення   його в новій редакції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внесення змін до Статуту Білоцерківського пологового будинку шляхом викладення його в новій редакції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надання згоди на прийняття у комунальну власність територіальної громади міста Біла Церква безоплатно центральної   дитячо-юнацької спортивної бази «Трудові резерви»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  міську програму оздоровлення та відпочинку дітей  міста в 2017 році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комплексну програму Білоцерківської міської ради з організації та фінансовому забезпеченню мобілізації, призову на військову службу за контрактом, призову на строкову військову службу та приписки до призовної дільниці громадян у місті Біла Церква на 2017 рік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 затвердження детального плану частини території міста Біла Церква по вул.    Героїв Чорнобиля в районі будівлі № 5/1 мікрорайону «Піщаний»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ро дозвіл на розробку детального плану частини території міста Біла Церква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Про  припинення терміну дії договорів оренди землі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4. Про передачу земельної ділянки в оренду фізичній особі – підприємцю Корбут Віталію Казіміровичу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Про надання дозволів на розроблення проектів землеустрою щодо відведення земельних   ділянок в оренду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ро затвердження проекту землеустрою щодо відведення земельної ділянки в постійне користування та передачу земельної ділянки в постійне користування Комунальній установі Білоцерківської міської ради «Інспекція з благоустрою міста Біла Церква»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7. Про надання дозволу на розроблення  проекту землеустрою щодо відведення земельної ділянки в постійне користування Релігійній громаді (Парафія) Блаженної Княгині Ольги Києво-Вишгородської Екзархії Української Греко-Католицької церкви </w:t>
      </w:r>
    </w:p>
    <w:p>
      <w:pPr>
        <w:pStyle w:val="Normal"/>
        <w:spacing w:before="0" w:after="0"/>
        <w:ind w:firstLine="54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8. Про поновлення договорів оренди землі. 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ро затвердження проекту землеустрою щодо  відведення земельної ділянки в оренду та передачу земельної ділянки в оренду  Товариству з обмеженою відповідальністю виробничо-комерційному підприємству «Арабіка»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Про надання дозволів на розроблення технічних документацій щодо встановлення  (відновлення) меж земельних ділянок в натурі (на місцевості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1.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в оренду  фізичній особі підприємцю  Самусенку Михайлу Павловичу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Про надання згоди на передачу орендованої земельної ділянки товариством з обмеженою відповідальністю «Альфа Насіння» в суборенду товариству з обмеженою відповідальністю «Білоцерківський завод препаративних форм»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Про скасування підпункту 1.15 пункту 1 рішення міської ради від 26 травня 2015 року № 1461-75-VI «Про укладення договорів про встановлення особистих строкових сервітутів» та припинення договору про встановлення  особистого строкового сервітуту з фізичною особою – підприємцем Зарембою Сергієм Васильович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Про укладення договорів про встановлення особистих  строкових сервітутів   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Про оформлення правовстановлюючих документів на земельні ділянки громадянам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ро надання дозволу територіальній громаді м. Біла Церква на розроблення технічної документації із землеустрою щодо інвентаризації земель комунальної власності для будівництва і обслуговування об'єктів фізичної культури та спорту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о передачу земельної ділянки в постійне користування Відділу капітального будівництва Білоцерківської міської ради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8. Про виправлення технічної описки в рішенні сесії міської ради від 26 травня 2016 року № 175-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оформлення правовстановлюючих документів на земельні ділянки громадянам»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зне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Г.А.Дикий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1">
    <w:name w:val="Нижний колонтитул Знак1"/>
    <w:qFormat/>
    <w:rPr>
      <w:sz w:val="22"/>
      <w:szCs w:val="22"/>
      <w:lang w:val="uk-U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sites/default/files/projekt_rada/160811_gen_plan.pdf" TargetMode="External"/><Relationship Id="rId5" Type="http://schemas.openxmlformats.org/officeDocument/2006/relationships/hyperlink" Target="http://bc-rada.gov.ua/sites/default/files/projekt_rada/161005_06_ukv.zip" TargetMode="External"/><Relationship Id="rId6" Type="http://schemas.openxmlformats.org/officeDocument/2006/relationships/hyperlink" Target="http://bc-rada.gov.ua/sites/default/files/projekt_rada/161005_13_poriadok.zip" TargetMode="External"/><Relationship Id="rId7" Type="http://schemas.openxmlformats.org/officeDocument/2006/relationships/hyperlink" Target="http://bc-rada.gov.ua/sites/default/files/projekt_rada/160905_turyzm.zip" TargetMode="External"/><Relationship Id="rId8" Type="http://schemas.openxmlformats.org/officeDocument/2006/relationships/hyperlink" Target="http://bc-rada.gov.ua/sites/default/files/projekt_rada/160928_statut.zip" TargetMode="External"/><Relationship Id="rId9" Type="http://schemas.openxmlformats.org/officeDocument/2006/relationships/hyperlink" Target="http://bc-rada.gov.ua/sites/default/files/projekt_rada/160923_epizoo.zip" TargetMode="External"/><Relationship Id="rId10" Type="http://schemas.openxmlformats.org/officeDocument/2006/relationships/hyperlink" Target="http://bc-rada.gov.ua/sites/default/files/projekt_rada/160721_eko.zip" TargetMode="External"/><Relationship Id="rId11" Type="http://schemas.openxmlformats.org/officeDocument/2006/relationships/hyperlink" Target="http://bc-rada.gov.ua/sites/default/files/projekt_rada/160826_voda.zip" TargetMode="External"/><Relationship Id="rId12" Type="http://schemas.openxmlformats.org/officeDocument/2006/relationships/hyperlink" Target="http://bc-rada.gov.ua/sites/default/files/projekt_rada/160926_uoz.zip" TargetMode="External"/><Relationship Id="rId13" Type="http://schemas.openxmlformats.org/officeDocument/2006/relationships/hyperlink" Target="http://bc-rada.gov.ua/sites/default/files/2016/160927_arch.pdf" TargetMode="External"/><Relationship Id="rId14" Type="http://schemas.openxmlformats.org/officeDocument/2006/relationships/hyperlink" Target="http://bc-rada.gov.ua/sites/default/files/projekt_rada/160930_uszn.zip" TargetMode="External"/><Relationship Id="rId15" Type="http://schemas.openxmlformats.org/officeDocument/2006/relationships/hyperlink" Target="http://bc-rada.gov.ua/sites/default/files/projekt_rada/160930_cmsd1.zip" TargetMode="External"/><Relationship Id="rId16" Type="http://schemas.openxmlformats.org/officeDocument/2006/relationships/hyperlink" Target="http://bc-rada.gov.ua/sites/default/files/projekt_rada/160930_l2.zip" TargetMode="External"/><Relationship Id="rId17" Type="http://schemas.openxmlformats.org/officeDocument/2006/relationships/hyperlink" Target="http://bc-rada.gov.ua/sites/default/files/projekt_rada/161004_pb.zip" TargetMode="External"/><Relationship Id="rId18" Type="http://schemas.openxmlformats.org/officeDocument/2006/relationships/hyperlink" Target="http://bc-rada.gov.ua/sites/default/files/projekt_rada/161004_sp.pdf" TargetMode="External"/><Relationship Id="rId19" Type="http://schemas.openxmlformats.org/officeDocument/2006/relationships/hyperlink" Target="http://bc-rada.gov.ua/sites/default/files/projekt_rada/161005_01_ozdor.zip" TargetMode="External"/><Relationship Id="rId20" Type="http://schemas.openxmlformats.org/officeDocument/2006/relationships/hyperlink" Target="http://bc-rada.gov.ua/sites/default/files/projekt_rada/161005_02_mob.zip" TargetMode="External"/><Relationship Id="rId21" Type="http://schemas.openxmlformats.org/officeDocument/2006/relationships/hyperlink" Target="http://bc-rada.gov.ua/sites/default/files/projekt_rada/161005_03_ar_dpt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51:00Z</dcterms:created>
  <dc:creator>user01</dc:creator>
  <dc:description/>
  <cp:keywords/>
  <dc:language>en-US</dc:language>
  <cp:lastModifiedBy>user01</cp:lastModifiedBy>
  <cp:lastPrinted>2016-10-12T14:44:00Z</cp:lastPrinted>
  <dcterms:modified xsi:type="dcterms:W3CDTF">2016-10-25T11:45:00Z</dcterms:modified>
  <cp:revision>3</cp:revision>
  <dc:subject/>
  <dc:title>Про скликання пленарного засідання</dc:title>
</cp:coreProperties>
</file>