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46058810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   </w:t>
      </w:r>
      <w:r>
        <w:rPr>
          <w:rFonts w:cs="Times New Roman" w:ascii="Times New Roman" w:hAnsi="Times New Roman"/>
          <w:sz w:val="24"/>
          <w:szCs w:val="24"/>
          <w:lang w:val="uk-UA"/>
        </w:rPr>
        <w:t>07 листопада</w:t>
      </w:r>
      <w:r>
        <w:rPr>
          <w:rFonts w:cs="Times New Roman" w:ascii="Times New Roman" w:hAnsi="Times New Roman"/>
          <w:sz w:val="24"/>
          <w:szCs w:val="24"/>
        </w:rPr>
        <w:t xml:space="preserve"> 2016 р.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.Біла Церква 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      № 2-09-</w:t>
      </w:r>
      <w:r>
        <w:rPr>
          <w:rFonts w:cs="Times New Roman" w:ascii="Times New Roman" w:hAnsi="Times New Roman"/>
          <w:sz w:val="24"/>
          <w:szCs w:val="24"/>
          <w:lang w:val="uk-UA"/>
        </w:rPr>
        <w:t>20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5640" w:leader="none"/>
        </w:tabs>
        <w:spacing w:lineRule="auto" w:line="240" w:before="0" w:after="0"/>
        <w:ind w:right="3474" w:hanging="0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Про зупинення дії пункту 42 Додатку 1 рішення Білоцерківської міської ради  від 03 листопада 2016р. №304-18-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VII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«Про оформлення правовстановлюючих документів  на земельні ділянки громадянам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855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Розглянувши службову записку заступника міського голови Гнатюка В.В.                 від 07 листопада 2016 року, зауваження юридичного управління Білоцерківської міської ради від 07 листопада 2016 року, керуючись ч. 2 ст. 19 Конституції України, ч. 4 ст. 42,              ч. 4 ст. 59 Закону України «Про місцеве самоврядування в Україні», ст. 40 Регламенту Білоцерківської міської ради: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       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1. Зупинити дію пункту 42 Додатку 1  рішення Білоцерківської міської ради  від 03 листопада 2016 р. №304-18-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VII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«Про оформлення правовстановлюючих документів  на земельні ділянки громадянам».</w:t>
      </w:r>
    </w:p>
    <w:p>
      <w:pPr>
        <w:pStyle w:val="Normal"/>
        <w:shd w:fill="FFFFFF" w:val="clear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2. Внести на повторний розгляд сесії Білоцерківської міської ради  рішення Білоцерківської міської ради  03 листопада 2016 р. №304-18-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VII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«Про оформлення правовстановлюючих документів  на земельні ділянки громадянам» в частині пункту 42 Додатку 1 : 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«Надати дозволи на розроблення  проектів землеустрою щодо відведення земельних ділянок у власність, громадянину України, за рахунок земель населеного пункту м. Біла Церква, згідно списку (додаток 1)  (із зауваженнями, що додаються).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2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ab/>
        <w:t>Додаток 1</w:t>
      </w:r>
    </w:p>
    <w:p>
      <w:pPr>
        <w:pStyle w:val="Normal"/>
        <w:shd w:fill="FFFFFF" w:val="clear"/>
        <w:spacing w:lineRule="auto" w:line="240" w:before="0" w:after="0"/>
        <w:ind w:left="6663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до рішення міської ради</w:t>
      </w:r>
    </w:p>
    <w:p>
      <w:pPr>
        <w:pStyle w:val="Normal"/>
        <w:shd w:fill="FFFFFF" w:val="clear"/>
        <w:spacing w:lineRule="auto" w:line="240" w:before="0" w:after="0"/>
        <w:ind w:left="6663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від 03.11.2016 року</w:t>
      </w:r>
    </w:p>
    <w:p>
      <w:pPr>
        <w:pStyle w:val="Normal"/>
        <w:shd w:fill="FFFFFF" w:val="clear"/>
        <w:spacing w:lineRule="auto" w:line="240" w:before="0" w:after="0"/>
        <w:ind w:left="6663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ab/>
        <w:t>______</w:t>
      </w:r>
    </w:p>
    <w:p>
      <w:pPr>
        <w:pStyle w:val="Normal"/>
        <w:shd w:fill="FFFFFF" w:val="clear"/>
        <w:spacing w:lineRule="auto" w:line="240" w:before="0" w:after="0"/>
        <w:ind w:firstLine="705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СПИСОК</w:t>
      </w:r>
    </w:p>
    <w:p>
      <w:pPr>
        <w:pStyle w:val="Normal"/>
        <w:shd w:fill="FFFFFF" w:val="clear"/>
        <w:spacing w:lineRule="auto" w:line="240" w:before="0" w:after="0"/>
        <w:ind w:firstLine="705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громадян України, яким надано дозволи на розроблення проектів землеустрою щодо відведення земельних ділянок у власність, за рахунок земель населеного пункту м. Біла Церква, графи 4,5,6,7,8,9,10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2506"/>
        <w:gridCol w:w="2338"/>
        <w:gridCol w:w="720"/>
        <w:gridCol w:w="715"/>
        <w:gridCol w:w="730"/>
        <w:gridCol w:w="725"/>
        <w:gridCol w:w="715"/>
        <w:gridCol w:w="720"/>
        <w:gridCol w:w="720"/>
      </w:tblGrid>
      <w:tr>
        <w:trPr>
          <w:trHeight w:val="3304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pacing w:lineRule="auto" w:line="240"/>
              <w:ind w:left="16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з\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left="100" w:right="1554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ізвище, ім’я по батькові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дреса земельної ділян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ind w:left="120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будівництва і обслуговування житлового будинку, господарських будівель і споруд, кв.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16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Для ведення садівництва, кв.м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16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 xml:space="preserve">У спільну часткову  для будівництва і обслуговування житлового будинку, господарських будівель і споруд, кв.м.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16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У спільну  часткову для ведення садівництва кв.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16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Для будівництва індивідуального  гаража  кв.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16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У спільну сумісну будівництва і обслуговування житлового будинку, господарських будівель і споруд, к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1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У спільну сумісну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для ведення садівництва, кв.м.</w:t>
            </w:r>
          </w:p>
        </w:tc>
      </w:tr>
      <w:tr>
        <w:trPr>
          <w:trHeight w:val="134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pacing w:lineRule="auto" w:line="240"/>
              <w:ind w:left="1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</w:tr>
      <w:tr>
        <w:trPr>
          <w:trHeight w:val="51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pacing w:lineRule="auto" w:line="240"/>
              <w:ind w:left="1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Задоненко Василь Вікторович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eastAsia="uk-UA"/>
              </w:rPr>
              <w:t>Вул. Шевченка,</w:t>
            </w:r>
            <w:r>
              <w:rPr>
                <w:sz w:val="24"/>
                <w:szCs w:val="24"/>
              </w:rPr>
              <w:t>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 w:eastAsia="ru-RU"/>
        </w:rPr>
        <w:t>3. З метою повторного розгляду рішення Білоцерківської міської ради «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 w:eastAsia="ru-RU"/>
        </w:rPr>
        <w:t>Про оформлення правовстановлюючих документів  на земельні ділянки громадянам»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 w:eastAsia="ru-RU"/>
        </w:rPr>
        <w:t>в частині пункту 42 Додатку 1, скликати позачергову сесію міської ради з урахуванням положен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ч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 w:eastAsia="ru-RU"/>
        </w:rPr>
        <w:t>астини  4, ст. 59 Закону України «Про місцеве самоврядування в Україні» .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 w:eastAsia="ru-RU"/>
        </w:rPr>
        <w:t>4. Організаційному відділу Білоцерківської міської ради  довести це розпорядження до відома депутатів міської ради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5. Контроль за виконанням даного розпорядження залишаю за собою.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іський голова                                                                            Г.А. Дикий</w:t>
      </w:r>
    </w:p>
    <w:p>
      <w:pPr>
        <w:pStyle w:val="Normal"/>
        <w:shd w:fill="FFFFFF" w:val="clear"/>
        <w:spacing w:lineRule="auto" w:line="240" w:before="0" w:after="0"/>
        <w:ind w:firstLine="285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285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285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285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285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285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285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285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285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285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285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285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285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285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285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 розпорядження міського голов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07 листопада  201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. №2-09-20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ґрунтування зауважень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Білоцерківської міської ради від 03.11.2016р.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№304-18-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оформлення правовстановлюючих документів  на земельні ділянки громадянам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ходячи з того, що рішення Білоцерківської міської ради від 03.11.2016р.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№304-18-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VII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Про оформлення правовстановлюючих документів  на земельні ділянки громадянам», прийняте міською радою, не відповідає чинному законодавству, а саме: статті 19 Конституції України, ст. 87, 89 "Водного кодексу України", ст. 61 "Земельного кодексу України", ст. 24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кону України „Про регулювання містобудівної діяльності",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"Порядку використання земель у зонах їх можливого затоплення внаслідок повеней та паводків" затвердженого Постановою Кабінету Міністрів України від 31.01.2001 року №87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«Державної програми запобігання і боротьби з підтопленням земель» затвердженої Постановою Кабінету Міністрів України від 29.04.2004 року №545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, відповідно до положень статті 59 Закону України «Про місцеве самоврядування в Україні» воно підлягає зупиненню з наступних підста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 листопада 2016 року на засіданні вісімнадцятої сесії Білоцерківської міської ради було прийнято рішення  «Про оформлення правовстановлюючих документів  на земельні ділянки громадянам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значеним рішення передбачається, зокрема, надання дозволів на розроблення  проектів землеустрою щодо відведення земельних ділянок у власність, громадянам України, за рахунок земель населеного пункту м. Біла Церква, згідно додатку 1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унктом 42 Додатку -1 вказаного рішення надано дозвіл на розроблення  проекту землеустрою щодо відведення земельної ділянки у власність, громадянину  Задоненко Василю Вікторовичу, за рахунок земель населеного пункту м. Біла Церква  для будівництва і обслуговування житлового будинку, господарських будівель і споруд, площею 600 кв.м.  за адресою вул. Шевченка, буд. 22, що в м. Біла Церк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положень ч. 2 статті 19 Конституції України,  органи державної влади та органи місцевого самоврядування, їх посадові особи зобов'язані діяти лише на підставі, в межах повноважень та у спосіб, що передбачені Конституцією та законами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до вказаної земельної ділянки з урахування  відомостей зазначених у листі управління містобудування та архітектури Білоцерківської міської ради від 5.10.2016 року №15/1097 слід зазначити наступн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1 січня 2015 року діють вимоги ст. 24 Закону України „Про регулювання містобудівної діяльності", де в п. З зазначається, що у разі відсутності плану зонування або детального плану території, затвердженого відповідно до вимог цього Закону, передача (надання) земельних ділянок із земель державної або комунальної власності у власність чи користування фізичним та юридичним особам для містобудівних потреб забороняєть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територію по вул. Шевченка, в р-ні жит. будинків №197,199, 201, 202 відсутня містобудівна документація (детальний план території, або план зонування території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гідно генерального плану міста Біла Церква, затвердженого рішенням Київської обласної Ради народних депутатів за №243 від 15.07.1985 р., та оновленого згідно вимог п. 2 ст. 16 Закону України "Про регулювання містобудівної діяльності" №3038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 від 17.02.2011 року і затвердженого рішенням Білоцерківської міської ради за №935-40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1 від 28.03.2013 р. зазначена територія відноситься до ландшафтно-рекреаційної зони міста до якої входять озеленені й водні простори у межах міста і його зеленої зони, а також інші елементи природного ландшафту. До її складу можуть входити парки, лісопарки, міські ліси, ландшафти, що охороняються, зони масового короткочасного і тривалого відпочинку, міжселищні зони відпочинку та курортні зо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значена територія є заплавою річки Рось та річки Протока, яка періодично підтоплюється паводковими водами і відповідно п. 6. "Порядку використання земель у зонах їх можливого затоплення внаслідок повеней та паводків" затвердженого Постановою Кабінету Міністрів України від 31.01.2001 року №87 відноситься до 4-ї зони ризику використання земель де рівень підйому поверхневих та паводкових вод може досягати від 1,0 до 4,0 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„Державної програми запобігання і боротьби з підтопленням земель" затвердженої Постановою Кабінету Міністрів України від 29.04.2004 року №545 така територія не може відводитись під житлову забудо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значені землі частково знаходяться в межах прибережної захисної смуги річки Рось та повністю знаходяться в межах водоохоронної зони річки Ро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межах прибережних захисних смуг річок та в межах водоохоронних зон  річок та інших водойм встановлюються обмеження регламентовані ст. 87, 89 "Водного кодексу України" та ст. 61 "Земельного кодексу Україн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п. 4.2 „Державних санітарних правил планування та забудови населених пунктів" затверджених Наказом Міністерства Охорони здоров'я України від 19.06.1996 р. №173 - розміщення житлово-громадських об'єктів, а також дачних поселень у водоохоронних зонах річок та інших поверхневих водоймищ не допускається.</w:t>
      </w:r>
    </w:p>
    <w:p>
      <w:pPr>
        <w:pStyle w:val="Normal"/>
        <w:jc w:val="both"/>
        <w:rPr/>
      </w:pPr>
      <w:bookmarkStart w:id="1" w:name="26"/>
      <w:bookmarkEnd w:id="1"/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ab/>
        <w:t>Г.А. Дикий</w:t>
      </w:r>
    </w:p>
    <w:p>
      <w:pPr>
        <w:pStyle w:val="Normal"/>
        <w:shd w:fill="FFFFFF" w:val="clear"/>
        <w:spacing w:lineRule="auto" w:line="240" w:before="0" w:after="0"/>
        <w:ind w:firstLine="28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1"/>
      <w:szCs w:val="21"/>
      <w:shd w:fill="FFFFFF" w:val="clear"/>
      <w:lang w:bidi="ar-SA"/>
    </w:rPr>
  </w:style>
  <w:style w:type="character" w:styleId="9">
    <w:name w:val="Основной текст (9)_"/>
    <w:basedOn w:val="Style14"/>
    <w:qFormat/>
    <w:rPr>
      <w:sz w:val="19"/>
      <w:szCs w:val="19"/>
      <w:shd w:fill="FFFFFF" w:val="clear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</w:pPr>
    <w:rPr>
      <w:rFonts w:ascii="Times New Roman" w:hAnsi="Times New Roman" w:cs="Times New Roman"/>
      <w:sz w:val="21"/>
      <w:szCs w:val="21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21" w:before="0" w:after="0"/>
      <w:jc w:val="both"/>
    </w:pPr>
    <w:rPr>
      <w:rFonts w:ascii="Times New Roman" w:hAnsi="Times New Roman" w:cs="Times New Roman"/>
      <w:sz w:val="19"/>
      <w:szCs w:val="19"/>
      <w:shd w:fill="FFFFFF" w:val="clear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59:00Z</dcterms:created>
  <dc:creator>Наташа</dc:creator>
  <dc:description/>
  <cp:keywords/>
  <dc:language>en-US</dc:language>
  <cp:lastModifiedBy>Наташа</cp:lastModifiedBy>
  <cp:lastPrinted>2016-11-08T11:54:00Z</cp:lastPrinted>
  <dcterms:modified xsi:type="dcterms:W3CDTF">2016-11-08T14:59:00Z</dcterms:modified>
  <cp:revision>2</cp:revision>
  <dc:subject/>
  <dc:title> </dc:title>
</cp:coreProperties>
</file>