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030752116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>РОЗПОРЯДЖЕНН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ід    14 листопада   2016 р.                                                                                     № 2-09-21</w:t>
      </w:r>
    </w:p>
    <w:p>
      <w:pPr>
        <w:pStyle w:val="Normal"/>
        <w:spacing w:lineRule="auto" w:line="240" w:before="0" w:after="0"/>
        <w:ind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скликання пленарного засідання</w:t>
      </w:r>
    </w:p>
    <w:p>
      <w:pPr>
        <w:pStyle w:val="Normal"/>
        <w:spacing w:lineRule="auto" w:line="240" w:before="0" w:after="0"/>
        <w:ind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зачергової дев’ятнадцятої сесії Білоцерківської</w:t>
      </w:r>
    </w:p>
    <w:p>
      <w:pPr>
        <w:pStyle w:val="Normal"/>
        <w:spacing w:lineRule="auto" w:line="240" w:before="0" w:after="0"/>
        <w:ind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ої ради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скликання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повідно до ч. 8 ст. 59 та ч. 4, 5, 10 ст. 46 Закону України «Про місцеве самоврядування в Україні»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ликати пленарне засідання позачергової дев’ятнадцятої сесії Білоцерківської міської ради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скликання 15 листопада 2016 року о 10 год. у великій залі міської ради                 (вул. Ярослава Мудрого, 15) з порядком денним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9000"/>
      </w:tblGrid>
      <w:tr>
        <w:trPr>
          <w:trHeight w:val="280" w:hRule="atLeast"/>
        </w:trPr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0" w:type="dxa"/>
            <w:tcBorders/>
          </w:tcPr>
          <w:p>
            <w:pPr>
              <w:pStyle w:val="Style15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депутатський запит Кошеля В.О.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0" w:type="dxa"/>
            <w:tcBorders/>
          </w:tcPr>
          <w:p>
            <w:pPr>
              <w:pStyle w:val="Style15"/>
              <w:spacing w:lineRule="auto" w:line="240" w:before="0" w:after="0"/>
              <w:ind w:left="-108" w:firstLine="108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несення змін та доповнень до рішення міської ради від 12 січня 2016 р.                       № 27-04-VII «Про внесення змін та доповнень до рішення міської ради від 29 грудня 2015 р.  № 26-03-VII «Про бюджет м. Біла Церква на 2016 рік»</w:t>
            </w:r>
          </w:p>
          <w:p>
            <w:pPr>
              <w:pStyle w:val="Style15"/>
              <w:spacing w:lineRule="auto" w:line="240" w:before="0" w:after="0"/>
              <w:ind w:left="-108" w:firstLine="108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0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на посаді заступника міського голови Настіної О.І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поточних індивідуальних технологічних нормативів використання питної води для ТОВ «БІЛОЦЕРКІВВОДА»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0" w:type="dxa"/>
            <w:tcBorders/>
          </w:tcPr>
          <w:p>
            <w:pPr>
              <w:pStyle w:val="Style15"/>
              <w:spacing w:lineRule="auto" w:line="240" w:before="0" w:after="0"/>
              <w:ind w:left="36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внесення змін до міської цільової програми створення та впроваджен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тобудівного кадастру міста Біла Церква на 2013-2017 роки, затвердженої рішенням Білоцерківської міської ради від 22 серпня 2013 № 1033-45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0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овторний розгляд рішення Білоцерківської міської ради від 03 листопада 2016р.    № 304-18-VII «Про оформлення правовстановлюючих документів на земельні ділянки громадянам» в частині пункту 42 Додатку 1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0" w:type="dxa"/>
            <w:tcBorders/>
          </w:tcPr>
          <w:p>
            <w:pPr>
              <w:pStyle w:val="Style15"/>
              <w:spacing w:lineRule="auto" w:line="240" w:before="0" w:after="0"/>
              <w:ind w:left="11" w:hanging="11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о надання згоди на прийняття у комунальну власність територіальної громади міста Біла Церква безоплатно центральної   дитячо-юнацької спортивної бази «Трудові резерви»</w:t>
              </w:r>
            </w:hyperlink>
          </w:p>
        </w:tc>
      </w:tr>
      <w:tr>
        <w:trPr/>
        <w:tc>
          <w:tcPr>
            <w:tcW w:w="948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зне</w:t>
            </w:r>
          </w:p>
        </w:tc>
      </w:tr>
    </w:tbl>
    <w:p>
      <w:pPr>
        <w:pStyle w:val="Style15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1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ький голова                                                                                     Г.А.Ди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bc-rada.gov.ua/sites/default/files/projekt_rada/161004_sp.pd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7:33:00Z</dcterms:created>
  <dc:creator>Lubov</dc:creator>
  <dc:description/>
  <cp:keywords/>
  <dc:language>en-US</dc:language>
  <cp:lastModifiedBy>Наташа</cp:lastModifiedBy>
  <dcterms:modified xsi:type="dcterms:W3CDTF">2016-11-14T07:33:00Z</dcterms:modified>
  <cp:revision>2</cp:revision>
  <dc:subject/>
  <dc:title>Про скликання пленарного засідання</dc:title>
</cp:coreProperties>
</file>