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63909321" r:id="rId2"/>
        </w:object>
      </w:r>
    </w:p>
    <w:p>
      <w:pPr>
        <w:pStyle w:val="Style19"/>
        <w:rPr/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  21  листопада   2016 р.                                                                                     № 2-09-2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скликання пленарного засід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дцятої сесії Білоцерківської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ої ради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кликанн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повідно до ч. 8 ст. 59 та ч. 4, 5 ст. 46 Закону України «Про місцеве самоврядування в Україні»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ликати пленарне засідання двадцятої сесії Білоцерківської міської ради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кликання 01 грудня 2016 року о 10 год. у великій залі міської ради (вул. Ярослава Мудрого, 15) з порядком денним:</w:t>
      </w:r>
    </w:p>
    <w:tbl>
      <w:tblPr>
        <w:tblW w:w="99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9214"/>
      </w:tblGrid>
      <w:tr>
        <w:trPr>
          <w:trHeight w:val="280" w:hRule="atLeast"/>
        </w:trPr>
        <w:tc>
          <w:tcPr>
            <w:tcW w:w="7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Style16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ро затвердження звіту про виконання бюджету м. Біла Церква за 9 місяців 2016 р.</w:t>
              </w:r>
            </w:hyperlink>
          </w:p>
        </w:tc>
      </w:tr>
      <w:tr>
        <w:trPr>
          <w:trHeight w:val="280" w:hRule="atLeast"/>
        </w:trPr>
        <w:tc>
          <w:tcPr>
            <w:tcW w:w="7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hyperlink r:id="rId5">
              <w:r>
                <w:rPr>
                  <w:rStyle w:val="InternetLink"/>
                  <w:color w:val="000000"/>
                  <w:u w:val="none"/>
                </w:rPr>
                <w:t>Про</w:t>
              </w:r>
            </w:hyperlink>
            <w:r>
              <w:rPr/>
              <w:t xml:space="preserve"> план діяльності Білоцерківської міської ради з підготовки проектів регуляторних актів на 2017 рік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ро затвердження міської комплексної Програми розвитку фізичної культури і спорту міста Біла Церква на 2017 - 2021 роки</w:t>
              </w:r>
            </w:hyperlink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рограми запобігання злочинності «Безпечне місто Біла Церква» на 2016-2018 роки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ро затвердження Програми фінансової підтримки матеріально-технічного забезпечення управління Пенсійного фонду України у місті Білій Церкві Київської області на 2017 рік</w:t>
              </w:r>
            </w:hyperlink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ро затвердження Програми розвитку  електротранспорту міста Білої Церкви на 2016 - 2020 роки</w:t>
              </w:r>
            </w:hyperlink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атвердження Програми надання окремих видів пільг за рахунок коштів міського бюджету на 2017-2020 роки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214" w:type="dxa"/>
            <w:tcBorders/>
          </w:tcPr>
          <w:p>
            <w:pPr>
              <w:pStyle w:val="Style16"/>
              <w:spacing w:lineRule="auto" w:line="240" w:before="0" w:after="0"/>
              <w:ind w:left="12" w:hanging="12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ро Програму відзначення державних та професійних свят, ювілейних дат, заохочення за заслуги перед містом, здійснення представницьких та інших заходів на 2017-2019 роки</w:t>
              </w:r>
            </w:hyperlink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ро внесення змін до міської комплексної програми подолання дитячої бездоглядності, профілактики негативних явищ у дитячому середовищі, підтримки сімей з дітьми й розвитку соціальних послуг для сім'ї, дітей та молоді «Назустріч дітям» на 2009 - 2017 роки, затвердженої рішенням Білоцерківської міської ради від 23 травня 2013 року № 992-42-VІ в новій редакції</w:t>
              </w:r>
            </w:hyperlink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оложення про відділ оборонно-мобілізаційної роботи Білоцерківської міської ради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ро внесення змін до Статуту Комунального закладу Білоцерківської міської ради «Білоцерківське міське патологоанатомічне бюро» шляхом викладення його в новій редакції</w:t>
              </w:r>
            </w:hyperlink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ро внесення змін до Статуту Комунального закладу Білоцерківської міської ради «Білоцерківська міська лікарня №3» шляхом викладення його в новій редакції</w:t>
              </w:r>
            </w:hyperlink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ро внесення змін до Статуту Комунального закладу Білоцерківської міської ради «Білоцерківської міської лікарні №4» шляхом викладення його в новій редакції</w:t>
              </w:r>
            </w:hyperlink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tbl>
      <w:tblPr>
        <w:tblW w:w="99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9214"/>
      </w:tblGrid>
      <w:tr>
        <w:trPr/>
        <w:tc>
          <w:tcPr>
            <w:tcW w:w="7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hyperlink r:id="rId14">
              <w:r>
                <w:rPr>
                  <w:rStyle w:val="InternetLink"/>
                  <w:color w:val="000000"/>
                  <w:u w:val="none"/>
                </w:rPr>
                <w:t>Про внесення змін до статутів загальноосвітніх навчальних закладів шляхом викладення їх у новій редакції</w:t>
              </w:r>
            </w:hyperlink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ро внесення змін до статутів позашкільних навчальних закладів шляхом викладення їх у новій редакції</w:t>
              </w:r>
            </w:hyperlink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ро внесення змін до статутів комунальних дошкільних навчальних закладів шляхом викладення їх у новій редакції</w:t>
              </w:r>
            </w:hyperlink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ро об’єднання Білоцерківської загальноосвітньої школи І-ІІІ ступенів № 15 Білоцерківської міської ради Київської області та Дитячо-юнацького фізкультурно-спортивного клубу м. Білої Церкви в Білоцерківське навчально-виховне об’єднання «Загальноосвітня школа І-ІІІ ступенів № 15 – дитячо-юнацький фізкультурно-оздоровчий клуб» Білоцерківської міської ради Київської області</w:t>
              </w:r>
            </w:hyperlink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 xml:space="preserve">Про погодження інвестиційної програми комунального підприємства Білоцерківської міської ради «Білоцерківтепломережа» на 2017  рік </w:t>
              </w:r>
            </w:hyperlink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ро внесення змін до Білоцерківської міської програми захисту населення і територій від надзвичайних ситуацій техногенного та природного характеру, забезпечення  пожежної безпеки на 2014-2017 роки, затвердженої рішенням міської ради від 07.11. 2014 року  № 1308-65-VI</w:t>
              </w:r>
            </w:hyperlink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оложення про департамент житлово-комунального господарства Білоцерківської міської ради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ро безоплатну передачу майна з балансу Білоцерківської міської лікарні № 2 на баланс комунального дрібно - роздрібного підприємства «Забота» Білоцерківської міської ради</w:t>
              </w:r>
            </w:hyperlink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ро безоплатну передачу з комунальної власності територіальної громади міста Білої Церкви у державну власність майна</w:t>
              </w:r>
            </w:hyperlink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ро передачу нерухомого майна, яке розташоване за адресою: м. Біла Церква, вул. Сквирське шосе, 256</w:t>
              </w:r>
            </w:hyperlink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ро  безоплатну  передачу  майна  з  балансу  комунального підприємства Білоцерківської міської ради «Білоцерківський міський парк культури та відпочинку ім.. Т.Г. Шевченка» на баланс Білоцерківської школи мистецтв № 1 відділу культури і туризму Білоцерківської міської ради</w:t>
              </w:r>
            </w:hyperlink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 xml:space="preserve">Про  передачу до складу об’єкта концесії майна та укладення додаткової угоди  до концесійного договору від 25 березня 2013 року </w:t>
              </w:r>
            </w:hyperlink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ро надання дозволу на продаж автотранспортного засобу, який перебуває на балансі комунального підприємства Білоцерківської міської ради «Білоцерківтепломережа»</w:t>
              </w:r>
            </w:hyperlink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лану дій зі сталого енергетичного розвитку та клімату міста Біла Церква на 2017-2030 роки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Концепції запровадження системи енергетичного менеджменту в м. Біла Церква та Положення про систему енергетичного менеджменту в м. Біла Церкв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 xml:space="preserve">Про затвердження  Програми розвитку підприємництва та інвестиційної діяльності в місті Білій Церкві на 2017-2018 роки </w:t>
              </w:r>
            </w:hyperlink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оложення про відділ енергоефективності Білоцерківської міської ради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ро безоплатну передачу з балансу відділу капітального будівництва Білоцерківської міської ради об’єктів закінчених будівництвом</w:t>
              </w:r>
            </w:hyperlink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о дозвіл на розробку детального плану частини території міста Біла Церква</w:t>
              </w:r>
            </w:hyperlink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несення змін в рішення міської ради від 08 вересня 2016 року № 255-15-VII «Про поновлення договорів оренди землі»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несення змін в рішення міської ради від 24 березня 2016 року № 93-08-VII «Про затвердження проектів землеустрою щодо відведення земельних ділянок в оренду та передачі земельних ділянок в оренду»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99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9214"/>
      </w:tblGrid>
      <w:tr>
        <w:trPr/>
        <w:tc>
          <w:tcPr>
            <w:tcW w:w="7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 припинення договорів про встановлення особистих  строкових сервітутів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 припинення терміну дії договорів оренди землі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скасування підпункту 1.9 пункту 1 рішення міської ради від 21 листопада 2012 року № 750-31-VI «Про затвердження технічних документацій  із землеустрою щодо складання документів, що посвідчують право постійного користування земельними ділянками та передачі земельних ділянок у постійне користування»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скасування підпункту 8.2 пункту 8 рішення міської ради   від 26 грудня 2013 року № 1121-51-VI  «Про оформлення  правовстановлюючих документів на земельні ділянки  юридичним особам та фізичним особам – підприємцям»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роекту землеустрою щодо відведення земельної ділянки в постійне користування та передачу земельної ділянки в постійне користування Управлінню освіти і науки Білоцерківської міської ради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та передати  земельну ділянку в оренду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надання дозволів на розроблення проектів землеустрою щодо відведення земельних ділянок у власність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надання дозволів на розроблення проектів землеустрою щодо відведення земельних ділянок в оренду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надання дозволів на розроблення  проектів землеустрою щодо відведення земельних ділянок в постійне користування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надання дозволів на розроблення технічних документацій щодо встановлення  (відновлення) меж земельних ділянок в натурі (на місцевості)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ередачу земельних ділянок в оренду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ередачу земельних ділянок в постійне користування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оновлення договорів оренди землі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роведення робіт з виготовлення технічних документацій із землеустрою  щодо поділу земельних ділянок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роведення робіт з експертно грошової оцінки земельної ділянки, яка знаходиться в користуванні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укладення договорів про встановлення особистих строкових сервітутів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формлення правовстановлюючих документів на земельні ділянки громадянам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формування окремих земельних ділянок комунальної власності м.Біла Церква шляхом інвентаризації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зне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                                            Г.А.Дикий</w:t>
      </w:r>
    </w:p>
    <w:p>
      <w:pPr>
        <w:pStyle w:val="Style16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6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uk-UA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bc-rada.gov.ua/sites/default/files/projekt_rada/161025_mfu_zvit_422.zip" TargetMode="External"/><Relationship Id="rId5" Type="http://schemas.openxmlformats.org/officeDocument/2006/relationships/hyperlink" Target="http://bc-rada.gov.ua/sites/default/files/projekt_rada/161104_vkb_438.zip" TargetMode="External"/><Relationship Id="rId6" Type="http://schemas.openxmlformats.org/officeDocument/2006/relationships/hyperlink" Target="http://bc-rada.gov.ua/sites/default/files/projekt_rada/161104_sport_441.zip" TargetMode="External"/><Relationship Id="rId7" Type="http://schemas.openxmlformats.org/officeDocument/2006/relationships/hyperlink" Target="http://bc-rada.gov.ua/sites/default/files/projekt_rada/161102_pfu_439.zip" TargetMode="External"/><Relationship Id="rId8" Type="http://schemas.openxmlformats.org/officeDocument/2006/relationships/hyperlink" Target="http://bc-rada.gov.ua/sites/default/files/projekt_rada/161031_tu_435.zip" TargetMode="External"/><Relationship Id="rId9" Type="http://schemas.openxmlformats.org/officeDocument/2006/relationships/hyperlink" Target="http://bc-rada.gov.ua/sites/default/files/projekt_rada/161103_progr_440.zip" TargetMode="External"/><Relationship Id="rId10" Type="http://schemas.openxmlformats.org/officeDocument/2006/relationships/hyperlink" Target="http://bc-rada.gov.ua/sites/default/files/projekt_rada/161028_ssd.pdf" TargetMode="External"/><Relationship Id="rId11" Type="http://schemas.openxmlformats.org/officeDocument/2006/relationships/hyperlink" Target="http://bc-rada.gov.ua/sites/default/files/projekt_rada/161027_pab_424.zip" TargetMode="External"/><Relationship Id="rId12" Type="http://schemas.openxmlformats.org/officeDocument/2006/relationships/hyperlink" Target="http://bc-rada.gov.ua/sites/default/files/projekt_rada/161025_l3_421.zip" TargetMode="External"/><Relationship Id="rId13" Type="http://schemas.openxmlformats.org/officeDocument/2006/relationships/hyperlink" Target="http://bc-rada.gov.ua/sites/default/files/projekt_rada/161021_ml4.zip" TargetMode="External"/><Relationship Id="rId14" Type="http://schemas.openxmlformats.org/officeDocument/2006/relationships/hyperlink" Target="http://www.bc-rada.gov.ua/sites/default/files/projekt_rada/161101_znz_434.zip" TargetMode="External"/><Relationship Id="rId15" Type="http://schemas.openxmlformats.org/officeDocument/2006/relationships/hyperlink" Target="http://bc-rada.gov.ua/sites/default/files/projekt_rada/161101_pnz_433.zip" TargetMode="External"/><Relationship Id="rId16" Type="http://schemas.openxmlformats.org/officeDocument/2006/relationships/hyperlink" Target="http://bc-rada.gov.ua/sites/default/files/projekt_rada/161101_dnz_432.zip" TargetMode="External"/><Relationship Id="rId17" Type="http://schemas.openxmlformats.org/officeDocument/2006/relationships/hyperlink" Target="http://www.bc-rada.gov.ua/sites/default/files/projekt_rada/160906_s15.zip" TargetMode="External"/><Relationship Id="rId18" Type="http://schemas.openxmlformats.org/officeDocument/2006/relationships/hyperlink" Target="http://bc-rada.gov.ua/sites/default/files/projekt_rada/161031_tm430.zip" TargetMode="External"/><Relationship Id="rId19" Type="http://schemas.openxmlformats.org/officeDocument/2006/relationships/hyperlink" Target="http://bc-rada.gov.ua/sites/default/files/projekt_rada/161027_ns.zip" TargetMode="External"/><Relationship Id="rId20" Type="http://schemas.openxmlformats.org/officeDocument/2006/relationships/hyperlink" Target="http://bc-rada.gov.ua/sites/default/files/projekt_rada/161021_ukv6_396.pdf" TargetMode="External"/><Relationship Id="rId21" Type="http://schemas.openxmlformats.org/officeDocument/2006/relationships/hyperlink" Target="http://bc-rada.gov.ua/sites/default/files/projekt_rada/161021_ukv5_398.pdf" TargetMode="External"/><Relationship Id="rId22" Type="http://schemas.openxmlformats.org/officeDocument/2006/relationships/hyperlink" Target="http://bc-rada.gov.ua/sites/default/files/projekt_rada/161021_ukv4_397.pdf" TargetMode="External"/><Relationship Id="rId23" Type="http://schemas.openxmlformats.org/officeDocument/2006/relationships/hyperlink" Target="http://bc-rada.gov.ua/sites/default/files/projekt_rada/161021_ukv3_395.pdf" TargetMode="External"/><Relationship Id="rId24" Type="http://schemas.openxmlformats.org/officeDocument/2006/relationships/hyperlink" Target="http://bc-rada.gov.ua/sites/default/files/projekt_rada/161021_ukv2_399.zip" TargetMode="External"/><Relationship Id="rId25" Type="http://schemas.openxmlformats.org/officeDocument/2006/relationships/hyperlink" Target="http://bc-rada.gov.ua/sites/default/files/projekt_rada/161021_ukv1_400.pdf" TargetMode="External"/><Relationship Id="rId26" Type="http://schemas.openxmlformats.org/officeDocument/2006/relationships/hyperlink" Target="http://www.bc-rada.gov.ua/sites/default/files/projekt_rada/161104_inv_437.zip" TargetMode="External"/><Relationship Id="rId27" Type="http://schemas.openxmlformats.org/officeDocument/2006/relationships/hyperlink" Target="http://bc-rada.gov.ua/sites/default/files/projekt_rada/161104_vkb_438.zip" TargetMode="External"/><Relationship Id="rId28" Type="http://schemas.openxmlformats.org/officeDocument/2006/relationships/hyperlink" Target="http://bc-rada.gov.ua/sites/default/files/projekt_rada/161005_04_ar.pdf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5:28:00Z</dcterms:created>
  <dc:creator>Lubov</dc:creator>
  <dc:description/>
  <cp:keywords/>
  <dc:language>en-US</dc:language>
  <cp:lastModifiedBy>Наташа</cp:lastModifiedBy>
  <cp:lastPrinted>2016-11-21T14:26:00Z</cp:lastPrinted>
  <dcterms:modified xsi:type="dcterms:W3CDTF">2016-11-21T15:28:00Z</dcterms:modified>
  <cp:revision>2</cp:revision>
  <dc:subject/>
  <dc:title>Про скликання пленарного засідання</dc:title>
</cp:coreProperties>
</file>