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592434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  грудня    2016 р.                                                                                     № 2-09-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вадцять другої сесії Білоцерківської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двадцять другої 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22</w:t>
      </w:r>
      <w:r>
        <w:rPr/>
        <w:t xml:space="preserve"> грудня 2016 року о 10 год. у великій залі міської ради (вул. Ярослава Мудрого, 15) з порядком денним: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84"/>
      </w:tblGrid>
      <w:tr>
        <w:trPr>
          <w:trHeight w:val="28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віт міського голови про роботу Білоцерківської міської ради та виконавчого комітету за 2016 рік</w:t>
              </w:r>
            </w:hyperlink>
          </w:p>
        </w:tc>
      </w:tr>
      <w:tr>
        <w:trPr>
          <w:trHeight w:val="280" w:hRule="atLeast"/>
        </w:trPr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hyperlink r:id="rId5">
              <w:r>
                <w:rPr>
                  <w:rStyle w:val="InternetLink"/>
                  <w:color w:val="000000"/>
                  <w:u w:val="none"/>
                </w:rPr>
                <w:t>Про затвердження Програми соціально-економічного та культурного розвитку міста Біла Церква на 2017 рік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юджет м.Біла Церква на 2017 рік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7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внесення змін до статутів: Білоцерківського міського центру фізичного здоров'я населення «Спорт для всіх» та комунальних закладів Білоцерківської міської ради дитячо-юнацьких спортивних шкіл шляхом викладення їх у новій редакції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грами надання окремих видів пільг за рахунок коштів міського бюджету на 2017-2020 рок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8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безоплатну передачу з балансу міського фінансового управління  Білоцерківської  міської  ради  на  баланс Білоцерківського  міського  територіального  центру соціального обслуговування (надання соціальних послуг) комп’ютерів в комплекті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9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внесення змін до Статуту Дитячої стоматологічної поліклініки шляхом викладення його в новій редакції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10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внесення змін до Статуту Білоцерківської міської лікарні № 1 шляхом викладення його в новій редакції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11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внесення змін до Статуту Комунального закладу Білоцерківської міської ради «Міський центр первинної медико-санітарної допомоги №2» шляхом викладення його в новій редакції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статутів позашкільних закладів шляхом викладення їх у новій редакц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міну назви та затвердження Статуту комунального підприємства Білоцерківської міської ради «Комбінат шкільного харчування» у новій редакц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до статутів комунальних закладів Білоцерківської міської ради шляхом викладення їх у новій редакції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затвердження Програми розвитку  електротранспорту міста Білої Церкви на 2016 - 2020 роки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13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використання орендної плати та плати за суборенду об’єктів міської комунальної власності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14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безоплатну передачу частини нежитлової будівлі, яка розташована за адресою: Київська область, місто Біла Церква, вул. Андрея Шептицького, 2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/>
            </w:pPr>
            <w:r>
              <w:rPr>
                <w:lang w:val="uk-UA"/>
              </w:rPr>
              <w:t>Про передачу до складу об</w:t>
            </w:r>
            <w:r>
              <w:rPr/>
              <w:t>’</w:t>
            </w:r>
            <w:r>
              <w:rPr>
                <w:lang w:val="uk-UA"/>
              </w:rPr>
              <w:t>єкта концесії майна та укладення додаткової угоди до концесійного договору від 25 березня 2013 рок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2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84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15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безоплатну передачу з балансу Білоцерківської міської лікарні № 1 на баланс виконавчого комітету Білоцерківської міської ради та комунального закладу  Білоцерківської міської ради Дитячо – юнацької спортивної школи «Богатир» майна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езоплатну передачу з балансу комунального підприємства Білоцерківської міської ради «Агенція стратегічного розвитку»  на  баланс комунального підприємства Білоцерківської міської ради «Білоцерківсвітло» майна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17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   готовність   господарського комплексу та об’єктів соціально-культурного призначення м. Білої Церкви до роботи  в  осінньо–зимовий  період 2016 - 2017 років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Style19"/>
              <w:spacing w:before="0" w:after="0"/>
              <w:rPr>
                <w:lang w:val="uk-UA"/>
              </w:rPr>
            </w:pPr>
            <w:hyperlink r:id="rId18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затвердження Комплексної програми охорони довкілля в місті Біла Церква на період 2017-2021років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19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 xml:space="preserve">Про виконання Програми поводження з твердими побутовими відходами на період 2009-2014 років та на розрахунковий термін до 2019 року 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виконання Програми підвищення рівня безпеки дорожнього руху в м.Біла Церква на період до 2016 року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hyperlink r:id="rId21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 xml:space="preserve">Про перейменування комунального підприємства Білоцерківської міської ради «Білоцерківсвітло» та затвердження Статуту в новій редакції 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передачу з балансу виконавчого комітету Білоцерківської міської ради основних засобів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23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надання згоди на передачу комунального майна територіальної громади міста Білої Церкви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департамент житлово-комунального господарства Білоцерківської міської рад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лану дій зі сталого енергетичного розвитку та клімату міста Біла Церква на 2017-2030 рок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Концепції запровадження системи енергетичного менеджменту в м. Біла Церква та Положення про систему енергетичного менеджменту в м. Біла Церк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 xml:space="preserve">Про затвердження  Програми розвитку підприємництва та інвестиційної діяльності в місті Білій Церкві на 2017-2018 роки 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безоплатну передачу нежитлових приміщень з балансу комунальних підприємств Білоцерківської міської ради житлово-експлуатаційних контор №1, №6, №7 на баланс комунального  підприємства Білоцерківської міської ради «Агенція стратегічного розвитку Білої Церкви”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оложення про відділ енергоефективності Білоцерківської міської рад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робочий орган з розміщення зовнішньої реклами у місті Біла Церк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ро безоплатну передачу з балансу відділу капітального будівництва Білоцерківської міської ради  об’єкта закінченого будівництвом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26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безоплатну передачу з балансу відділу капітального будівництва Білоцерківської міської ради  об’єктів закінчених будівництвом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384" w:type="dxa"/>
            <w:tcBorders/>
            <w:vAlign w:val="center"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27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безоплатну передачу з балансу відділу капітального будівництва Білоцерківської міської ради  об’єктів закінчених будівництвом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детального плану частини території міста Біла Церква по вул.Героїв Чорнобиля в районі будівлі 5/1 мікрорайону «Піщаний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9384" w:type="dxa"/>
            <w:tcBorders/>
          </w:tcPr>
          <w:p>
            <w:pPr>
              <w:pStyle w:val="A"/>
              <w:spacing w:before="0" w:after="0"/>
              <w:rPr>
                <w:lang w:val="uk-UA"/>
              </w:rPr>
            </w:pPr>
            <w:hyperlink r:id="rId28">
              <w:r>
                <w:rPr>
                  <w:rStyle w:val="InternetLink"/>
                  <w:rFonts w:eastAsia="Calibri"/>
                  <w:color w:val="000000"/>
                  <w:u w:val="none"/>
                  <w:lang w:val="uk-UA"/>
                </w:rPr>
                <w:t>Про затвердження плану зонування частини території міста Біла Церква по бул. Олександрійський (колишній бул. 50-річчя Перемоги) в межах кварталу, обмеженого вул. Водопійною, бул. Олександрійський  (колишній бул. 50-річчя Перемоги), вул. Героїв Небесної Сотні (колишня вул. Гординського) та р. Рось</w:t>
              </w:r>
            </w:hyperlink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скасування підпункту 2.2 пункту 2 рішення міської ради  від 21 листопада 2012 року № 793-31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«Про скасування підпунктів рішень міської ради та виконавчого комітету, припинення дії договорів оренди землі, внесення змін в підпункти рішень міської ради»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9384"/>
      </w:tblGrid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 скасування підпункту 1.1 пункту 1 рішення міської ради  від 24 вересня 2015 року № 1561-79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ро надання дозволів на розроблення проектів землеустрою щодо відведення земельних ділянок в оренду товариству з обмеженою відповідальністю «МПП Екіпаж» та товариству з обмеженою відповідальністю «Екіпаж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hanging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26 травня 2016 року № 174-1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внесення змін в рішення міської ради від 27 серпня 2009 року за № 1076; від 31 жовтня 2005 року за № 357; від 23 жовтня 2003 року за № 332; від 22 січня 2015 року за                     № 1379-7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ід 24 вересня 2015 року за № 1565-79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hanging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внесення змін в рішення міської ради від 30 червня 2016 року № 202-12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передачу земельних ділянок в оренду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hanging="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  припинення терміну дії договору оренди землі з  фізичною особою – підприємце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єлєй Василем Йосиповичем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 припинення договорів про встановлення особистих  строкових сервітутів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проектів землеустрою щодо відведення земельних ділянок в оренд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у на розроблення проекту землеустрою щодо відведення земельної ділянки  в постійне користування відділу культури і туризму Білоцерківської міської рад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дозволів на розроблення технічних документацій щодо встановлення  (відновлення) меж земельних ділянок в натурі (на місцевості) 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виготовлення технічних документацій із землеустрою  щодо поділу земельних ділянок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згоди на передачу орендованої земельної ділянки товариством з обмеженою відповідальністю «Білоцерківський Міськбуд»» в суборенду  товариству з обмеженою відповідальністю «МІСЬКБУД БЦ»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ів оренди землі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ів про встановлення особистих  строкових сервітутів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ів землеустрою щодо відведення земельних ділянок в оренду та передати земельні ділянки в оренд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проекту землеустрою щодо відведення земельної ділянки цільове призначення якої змінюється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затвердження технічної документації із землеустрою щодо інвентаризації земель комунальної власності для будівництва і обслуговування об'єктів фізичної культури та спорт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оновлення договорів оренди землі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firstLine="3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скасування підпункту 1.15 пункту 1 рішення міської ради від 26 травня 2015 року                 № 1461-7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ро укладення договорів про встановлення особистих строкових сервітутів» та припинення договору про встановлення  особистого строкового сервітуту з  фізичною особою – підприємцем Зарембою Сергієм Васильовичем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роведення робіт з виготовлення технічних документацій із землеустрою  щодо поділу земельних ділянок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згоди на прийняття земель державної власності які знаходяться в користуванні Міністерства оборони України до земель комунальної власності м. Біла Церква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384" w:type="dxa"/>
            <w:tcBorders/>
          </w:tcPr>
          <w:p>
            <w:pPr>
              <w:pStyle w:val="Normal"/>
              <w:spacing w:lineRule="auto" w:line="240" w:before="0" w:after="0"/>
              <w:ind w:hanging="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 формування окремих земельних ділянок комунальної власності м. Біла Церква шляхом інвентаризації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c-rada.gov.ua/sites/default/files/projekt_rada/161118_ek_478.zip" TargetMode="External"/><Relationship Id="rId5" Type="http://schemas.openxmlformats.org/officeDocument/2006/relationships/hyperlink" Target="http://www.bc-rada.gov.ua/sites/default/files/projekt_rada/161118_ek_475.zip" TargetMode="External"/><Relationship Id="rId6" Type="http://schemas.openxmlformats.org/officeDocument/2006/relationships/hyperlink" Target="http://www.bc-rada.gov.ua/sites/default/files/projekt_rada/161111_451_mfu.zip" TargetMode="External"/><Relationship Id="rId7" Type="http://schemas.openxmlformats.org/officeDocument/2006/relationships/hyperlink" Target="http://www.bc-rada.gov.ua/sites/default/files/projekt_rada/161109_sport_447.zip" TargetMode="External"/><Relationship Id="rId8" Type="http://schemas.openxmlformats.org/officeDocument/2006/relationships/hyperlink" Target="http://www.bc-rada.gov.ua/sites/default/files/projekt_rada/161125ukv_491.zip" TargetMode="External"/><Relationship Id="rId9" Type="http://schemas.openxmlformats.org/officeDocument/2006/relationships/hyperlink" Target="http://www.bc-rada.gov.ua/sites/default/files/projekt_rada/161109_dsp_446.zip" TargetMode="External"/><Relationship Id="rId10" Type="http://schemas.openxmlformats.org/officeDocument/2006/relationships/hyperlink" Target="http://www.bc-rada.gov.ua/sites/default/files/projekt_rada/161109_l1_426.zip" TargetMode="External"/><Relationship Id="rId11" Type="http://schemas.openxmlformats.org/officeDocument/2006/relationships/hyperlink" Target="http://www.bc-rada.gov.ua/sites/default/files/projekt_rada/161111_l2_449.zip" TargetMode="External"/><Relationship Id="rId12" Type="http://schemas.openxmlformats.org/officeDocument/2006/relationships/hyperlink" Target="http://bc-rada.gov.ua/sites/default/files/projekt_rada/161031_tu_435.zip" TargetMode="External"/><Relationship Id="rId13" Type="http://schemas.openxmlformats.org/officeDocument/2006/relationships/hyperlink" Target="http://www.bc-rada.gov.ua/sites/default/files/projekt_rada/161124_ukv.pdf" TargetMode="External"/><Relationship Id="rId14" Type="http://schemas.openxmlformats.org/officeDocument/2006/relationships/hyperlink" Target="http://www.bc-rada.gov.ua/sites/default/files/projekt_rada/161125ukv_488.zip" TargetMode="External"/><Relationship Id="rId15" Type="http://schemas.openxmlformats.org/officeDocument/2006/relationships/hyperlink" Target="http://www.bc-rada.gov.ua/sites/default/files/projekt_rada/161125ukv_489.zip" TargetMode="External"/><Relationship Id="rId16" Type="http://schemas.openxmlformats.org/officeDocument/2006/relationships/hyperlink" Target="http://www.bc-rada.gov.ua/sites/default/files/projekt_rada/161125ukv_490.zip" TargetMode="External"/><Relationship Id="rId17" Type="http://schemas.openxmlformats.org/officeDocument/2006/relationships/hyperlink" Target="http://www.bc-rada.gov.ua/sites/default/files/projekt_rada/161125ujkg_495.zip" TargetMode="External"/><Relationship Id="rId18" Type="http://schemas.openxmlformats.org/officeDocument/2006/relationships/hyperlink" Target="http://www.bc-rada.gov.ua/sites/default/files/projekt_rada/161111_eco_448.zip" TargetMode="External"/><Relationship Id="rId19" Type="http://schemas.openxmlformats.org/officeDocument/2006/relationships/hyperlink" Target="http://www.bc-rada.gov.ua/sites/default/files/projekt_rada/161125ujkg_493.zip" TargetMode="External"/><Relationship Id="rId20" Type="http://schemas.openxmlformats.org/officeDocument/2006/relationships/hyperlink" Target="http://www.bc-rada.gov.ua/sites/default/files/projekt_rada/161125ujkg_494.zip" TargetMode="External"/><Relationship Id="rId21" Type="http://schemas.openxmlformats.org/officeDocument/2006/relationships/hyperlink" Target="http://www.bc-rada.gov.ua/sites/default/files/projekt_rada/161118_ujkg_483.zip" TargetMode="External"/><Relationship Id="rId22" Type="http://schemas.openxmlformats.org/officeDocument/2006/relationships/hyperlink" Target="http://www.bc-rada.gov.ua/sites/default/files/projekt_rada/161110_ek_450.zip" TargetMode="External"/><Relationship Id="rId23" Type="http://schemas.openxmlformats.org/officeDocument/2006/relationships/hyperlink" Target="http://www.bc-rada.gov.ua/sites/default/files/projekt_rada/161118_ujkg_481.zip" TargetMode="External"/><Relationship Id="rId24" Type="http://schemas.openxmlformats.org/officeDocument/2006/relationships/hyperlink" Target="http://www.bc-rada.gov.ua/sites/default/files/projekt_rada/161104_inv_437.zip" TargetMode="External"/><Relationship Id="rId25" Type="http://schemas.openxmlformats.org/officeDocument/2006/relationships/hyperlink" Target="http://www.bc-rada.gov.ua/sites/default/files/projekt_rada/161123_486_vkb_sf.zip" TargetMode="External"/><Relationship Id="rId26" Type="http://schemas.openxmlformats.org/officeDocument/2006/relationships/hyperlink" Target="http://www.bc-rada.gov.ua/sites/default/files/projekt_rada/161123_485_vkb_lich.zip" TargetMode="External"/><Relationship Id="rId27" Type="http://schemas.openxmlformats.org/officeDocument/2006/relationships/hyperlink" Target="http://www.bc-rada.gov.ua/sites/default/files/projekt_rada/161123_484_vkb_gaz.zip" TargetMode="External"/><Relationship Id="rId28" Type="http://schemas.openxmlformats.org/officeDocument/2006/relationships/hyperlink" Target="http://www.bc-rada.gov.ua/sites/default/files/projekt_rada/161117_ar_445.pdf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20:00Z</dcterms:created>
  <dc:creator>Lubov</dc:creator>
  <dc:description/>
  <cp:keywords/>
  <dc:language>en-US</dc:language>
  <cp:lastModifiedBy>Lubov</cp:lastModifiedBy>
  <cp:lastPrinted>2016-12-12T16:25:00Z</cp:lastPrinted>
  <dcterms:modified xsi:type="dcterms:W3CDTF">2016-12-12T13:42:00Z</dcterms:modified>
  <cp:revision>5</cp:revision>
  <dc:subject/>
  <dc:title>Про скликання пленарного засідання</dc:title>
</cp:coreProperties>
</file>