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Times New Roman"/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« 16 » </w:t>
      </w:r>
      <w:r>
        <w:rPr>
          <w:color w:val="000000"/>
          <w:spacing w:val="-1"/>
          <w:lang w:val="uk-UA"/>
        </w:rPr>
        <w:t xml:space="preserve">березня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     м.Біла Церква                              № </w:t>
      </w:r>
      <w:r>
        <w:rPr>
          <w:color w:val="000000"/>
          <w:spacing w:val="-1"/>
          <w:lang w:val="uk-UA"/>
        </w:rPr>
        <w:t>70-К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lang w:val="uk-UA"/>
        </w:rPr>
        <w:t>Про  передачу печатки та докумен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 підприємства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«Міськреклам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Яременку Ярославу Вікторовичу, який відсторонений від виконання обов’язків директора комунального  підприємства Білоцерківської міської ради  «Міськреклама», в термін  до 17 березня 2016 року  передати печатку,  установчі, фінансові та інші господарські документи    комунального  підприємства Білоцерківської міської ради  «Міськреклама»  Костюченку Руслану Анатолійовичу -  тимчасово виконуючому обов’язки  директора комунального підприємства Білоцерківської міської ради «Міськреклама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Г.А. Дикий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56:00Z</dcterms:created>
  <dc:creator>Lubov</dc:creator>
  <dc:description/>
  <cp:keywords/>
  <dc:language>en-US</dc:language>
  <cp:lastModifiedBy>user01</cp:lastModifiedBy>
  <cp:lastPrinted>2016-03-16T15:56:00Z</cp:lastPrinted>
  <dcterms:modified xsi:type="dcterms:W3CDTF">2016-03-17T13:12:00Z</dcterms:modified>
  <cp:revision>6</cp:revision>
  <dc:subject/>
  <dc:title>Про відсторонення Яременка Я</dc:title>
</cp:coreProperties>
</file>