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ОЦЕРКІВСЬКА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spacing w:lineRule="auto" w:line="240" w:before="0" w:after="0"/>
        <w:ind w:left="-539" w:right="278" w:hanging="0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-539" w:firstLine="53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spacing w:val="-1"/>
          <w:lang w:val="uk-UA"/>
        </w:rPr>
        <w:t xml:space="preserve">22 березня 2016 року                          </w:t>
      </w:r>
      <w:r>
        <w:rPr>
          <w:rFonts w:cs="Times New Roman" w:ascii="Times New Roman" w:hAnsi="Times New Roman"/>
          <w:color w:val="000000"/>
          <w:spacing w:val="-1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</w:rPr>
        <w:t xml:space="preserve">  м.Біла Церква                              № </w:t>
      </w:r>
      <w:r>
        <w:rPr>
          <w:rFonts w:cs="Times New Roman" w:ascii="Times New Roman" w:hAnsi="Times New Roman"/>
          <w:color w:val="000000"/>
          <w:spacing w:val="-1"/>
          <w:lang w:val="uk-UA"/>
        </w:rPr>
        <w:t xml:space="preserve"> 76-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 проведення  конкурсного відбору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заміщення вакантної п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ади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а Білоцерківського центру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оціальної реабілітації змішаного типу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інвалідів і дітей-інвалідів «Шанс»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повідно до Закону України «Про місцеве самоврядування в Україні», розпорядження  міського голови  від 12 січня 2016 року № 8-К «Про затвердження Порядку призначення на посаду керівників підприємств, установ та організацій, що перебувають у комунальній власності територіальної громади  Білої  Церкви»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Провести  конкурсний відбір на заміщення вакантної п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а Білоцерківського центру соціальної реабілітації змішаного типу для інвалідів і дітей-інвалідів «Шанс»  29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ерезня 2016 року о 14  годині 30 хв. в приміщенні сесійної зали Білоцерківської міської ради за адресою: м. Біла Церква, вул. Ярослава Мудрого, буд. 15 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 Затвердити комісію по проведенню конкурсного відбору на заміщення  </w:t>
      </w:r>
      <w:r>
        <w:rPr>
          <w:rFonts w:cs="Times New Roman" w:ascii="Times New Roman" w:hAnsi="Times New Roman"/>
          <w:sz w:val="24"/>
          <w:szCs w:val="24"/>
          <w:lang w:val="uk-UA"/>
        </w:rPr>
        <w:t>вакантної п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а Білоцерківського центру соціальної реабілітації змішаного типу для інвалідів і дітей-інвалідів «Шанс»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у складі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8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51"/>
        <w:gridCol w:w="1926"/>
        <w:gridCol w:w="402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ада в конкурсній комісії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а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икий Геннадій Анатолійович                         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а комісії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ий голо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овогребельська Інна Володимирівна                              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ступник голови комісії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адник  міського голови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городня Галина Іванівна                                    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екретар комісії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чальника відділу кадрової роботи та з питань служби в органах місцевого самоврядування і нагород Білоцерківської міської рад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тонюк Микола Анатолійович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лен комісії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еруючий справами виконавчого комітету міської ради                 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вець Сергій Сергій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лен комісії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оловний спеціаліст юридичного відділу виконавчого комітету Білоцерківської міської ради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едставник громадської організації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едставник громадської організації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 Для визначення двох представників з числа громадських організацій міста провести 23 березня 2016 року о 11 годині 00 хв. в приміщенні службового кабінету  № 5 Білоцерківської міської ради за адресою: м. Біла Церква, вул. Ярослава Мудрого, буд. 15   відбір за допомогою випадкової вибірки у визначеному порядку який опублікований на офіційному сайті Білоцерківської міської ради від 19 лютого 2016 року. Процедура відбору є відкритою під час якою мають право бути присутні усі бажаючі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.  Покласти обов’язки з технічного забезпечення проведення  відбору за допомогою випадкової вибірки на начальника відділу інформаційно-комп'ютерного забезпечення роботи міської ради і виконавчого комітету Степуру С.І.,  на начальника відділу кадрової роботи та з питань служби в органах місцевого самоврядування і нагород Загородню Г.І.-  покласти обов’язки з фіксування результатів випадкової вибірки у відповідній відомості та включення двох обраних  представників з числа громадських організацій міста до складу даної конкурсної комісії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 На виконання п.1 розділу 2 «</w:t>
      </w:r>
      <w:r>
        <w:rPr>
          <w:rFonts w:cs="Times New Roman" w:ascii="Times New Roman" w:hAnsi="Times New Roman"/>
          <w:sz w:val="24"/>
          <w:szCs w:val="24"/>
          <w:lang w:val="uk-UA"/>
        </w:rPr>
        <w:t>Порядку призначення на посаду керівників підприємств, установ та організацій, що перебувають у комунальній власності територіальної громади  Білої  Церкви» (далі - Порядок) визначаю наступні умови проведення конкурсного відбору - проведення презентації конкурсантом перспективного плану розвитку підприємства (співбесіди)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1. На засіданні конкурсної комісії окрім конкурсантів та членів комісії можуть перебувати без права голосу та втручання в роботу і перешкоджання діяльності комісії представники ЗМІ та представники громадськості  з можливістю здійснення фото-відео та аудіо фіксації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2. Особи, що спізнились на засідання комісії після початку її роботи не допускаються до приміщення, а конкурсанти вважаються такими, що не прибули на конкурс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3.  У випадку перешкоджання чи втручання в  діяльність конкурсної комісії представниками ЗМІ чи громадськості, комісія зобов’язана видалити порушника з приміщення, де проводиться конкурс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4. Після завершення конкурсу, у визначений п.3 розділу 4 Порядку строк, комісія оприлюднює на офіційному сайті Білоцерківської міської ради Висновок щодо результатів конкурсного відбор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Г.А. Дикий</w:t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8:00Z</dcterms:created>
  <dc:creator>Lubov</dc:creator>
  <dc:description/>
  <cp:keywords/>
  <dc:language>en-US</dc:language>
  <cp:lastModifiedBy>Lubov</cp:lastModifiedBy>
  <cp:lastPrinted>2016-03-22T10:35:00Z</cp:lastPrinted>
  <dcterms:modified xsi:type="dcterms:W3CDTF">2016-03-29T05:49:00Z</dcterms:modified>
  <cp:revision>3</cp:revision>
  <dc:subject/>
  <dc:title>Про  проведення  конкурсного відбору </dc:title>
</cp:coreProperties>
</file>