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 xml:space="preserve">22 серпня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 xml:space="preserve">16 </w:t>
      </w:r>
      <w:r>
        <w:rPr>
          <w:color w:val="000000"/>
          <w:spacing w:val="-1"/>
        </w:rPr>
        <w:t xml:space="preserve"> р.  </w:t>
      </w:r>
      <w:r>
        <w:rPr>
          <w:color w:val="000000"/>
          <w:spacing w:val="-1"/>
          <w:lang w:val="uk-UA"/>
        </w:rPr>
        <w:t xml:space="preserve">                          </w:t>
      </w:r>
      <w:r>
        <w:rPr>
          <w:color w:val="000000"/>
          <w:spacing w:val="-1"/>
        </w:rPr>
        <w:t xml:space="preserve">     м.Біла Церква                              №</w:t>
      </w:r>
      <w:r>
        <w:rPr>
          <w:color w:val="000000"/>
          <w:spacing w:val="-1"/>
          <w:lang w:val="uk-UA"/>
        </w:rPr>
        <w:t xml:space="preserve"> 151 Р</w:t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виділення коштів із загального фонд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забезпечення проведення </w:t>
      </w:r>
    </w:p>
    <w:p>
      <w:pPr>
        <w:pStyle w:val="Normal"/>
        <w:rPr>
          <w:lang w:val="uk-UA"/>
        </w:rPr>
      </w:pPr>
      <w:r>
        <w:rPr>
          <w:lang w:val="uk-UA"/>
        </w:rPr>
        <w:t>«Дня підприємця» КФК 1804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Закону України «Про місцеве самоврядування в Україні»,  строки 4 підпункту д) пункту 4.3. розділу І</w:t>
      </w:r>
      <w:r>
        <w:rPr>
          <w:lang w:val="en-US"/>
        </w:rPr>
        <w:t>V</w:t>
      </w:r>
      <w:r>
        <w:rPr>
          <w:lang w:val="uk-UA"/>
        </w:rPr>
        <w:t xml:space="preserve"> Програми розвитку малого та середнього підприємництва у м. Біла Церква на 2015-2016 роки, затвердженої рішенням міської ради від 23 грудня 2014 року №1369-68-</w:t>
      </w:r>
      <w:r>
        <w:rPr/>
        <w:t>VI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Відділу бухгалтерії виконавчого комітету міської ради перерахувати із загального фонду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На придбання матеріалів (пам’ятні знаки, дипломи, запрошення, конверти, папір офісний) з метою проведення  Дня підприємця в місті Біла Церква в 2016 році по КФК 180404 «Підтримка малого та середнього бізнесу»,  КЕКВ 2210 – 9920 (дев’ять тисяч дев’ятсот двадцять) грн. 00 коп.; без ПДВ, фізичній особі підприємцю Громову Сергію Володимировичу інд. код 2385004719, р/р 26004011391143, МФО 300023 в ПАТ Укрсоцбанк» в м. Біла Церк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Г.А. Дикий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9:00Z</dcterms:created>
  <dc:creator>Наташа</dc:creator>
  <dc:description/>
  <cp:keywords/>
  <dc:language>en-US</dc:language>
  <cp:lastModifiedBy>Наташа</cp:lastModifiedBy>
  <cp:lastPrinted>2016-08-22T11:53:00Z</cp:lastPrinted>
  <dcterms:modified xsi:type="dcterms:W3CDTF">2016-08-23T08:39:00Z</dcterms:modified>
  <cp:revision>2</cp:revision>
  <dc:subject/>
  <dc:title>Про виділення коштів із загального фонду</dc:title>
</cp:coreProperties>
</file>