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</w:rPr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>10 червня 2016 р.                                 м.Біла Церква                              № 87 Р</w:t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Про виділення коштів із</w:t>
      </w:r>
    </w:p>
    <w:p>
      <w:pPr>
        <w:pStyle w:val="Normal"/>
        <w:rPr/>
      </w:pPr>
      <w:r>
        <w:rPr/>
        <w:t>міського фонду охорони</w:t>
      </w:r>
    </w:p>
    <w:p>
      <w:pPr>
        <w:pStyle w:val="Normal"/>
        <w:rPr/>
      </w:pPr>
      <w:r>
        <w:rPr/>
        <w:t>навколишнього природного</w:t>
      </w:r>
    </w:p>
    <w:p>
      <w:pPr>
        <w:pStyle w:val="Normal"/>
        <w:rPr/>
      </w:pPr>
      <w:r>
        <w:rPr/>
        <w:t>середов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озглянувши подання відділу охорони навколишнього природного середовища міської ради від 06 червня 2016 року  № 36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6 років, затвердженої рішенням міської ради від 24 листопада 2011 року № 389-14-</w:t>
      </w:r>
      <w:r>
        <w:rPr>
          <w:lang w:val="en-GB"/>
        </w:rPr>
        <w:t>VI</w:t>
      </w:r>
      <w:r>
        <w:rPr/>
        <w:t>, кошторису надходжень та витрат міського фонду охорони навколишнього природного середовища на 2016 рік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чальнику відділу бухгалтерії  – головному бухгалтеру виконавчого комітету Білоцерківської міської ради (Копаниця В.Г.) перерахувати із міського фонду охорони навколишнього природного середовища 3698 (три  тисячі шістсот дев’яносто вісім) гривень 40 коп. на р/р 26003427291 в КРД «Райффайзен банк «Аваль» м. Київ МФО 380805, код ЄДРПОУ 19420911 комунальному підприємству Білоцерківської міської ради житлово-експлуатаційній конторі № 6 за надані послуги по ліквідації несанкціонованих сміттєзвалищ з прибережної смуги  р. Рось від моста по вул. Заярській до водой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              Г.А.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04:00Z</dcterms:created>
  <dc:creator>Наташа</dc:creator>
  <dc:description/>
  <cp:keywords/>
  <dc:language>en-US</dc:language>
  <cp:lastModifiedBy>Наташа</cp:lastModifiedBy>
  <cp:lastPrinted>2016-06-14T12:06:00Z</cp:lastPrinted>
  <dcterms:modified xsi:type="dcterms:W3CDTF">2016-06-15T12:04:00Z</dcterms:modified>
  <cp:revision>2</cp:revision>
  <dc:subject/>
  <dc:title>Про виділення коштів із</dc:title>
</cp:coreProperties>
</file>